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955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lineRule="atLeast" w:line="312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УНИВЕРСИТЕТСКИЙ ЛИЦЕЙ С КАЗАЧЬИМ КАДЕТСКИМ КОМПОНЕНТОМ</w:t>
        <w:br/>
        <w:t>ГОРОДА ДИМИТРОВГРАДА УЛЬЯНОВ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tbl>
      <w:tblPr>
        <w:tblW w:w="14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3947"/>
        <w:gridCol w:w="872"/>
        <w:gridCol w:w="3856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СМОТРЕНО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ГЛАСОВАНО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ТВЕРЖДАЮ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седании ПКгуманитарных нау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 заседании НМС         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кафедр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УВР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 о.директор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 Ф.Д.Янбико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Н.Ю.Богато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tabs>
                <w:tab w:val="clear" w:pos="708"/>
                <w:tab w:val="left" w:pos="5498" w:leader="none"/>
                <w:tab w:val="left" w:pos="1082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 Л. Н. Бабракова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токол № 4 от 29 августа 2024г.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окол №9 от 29 августа 2024г.                  .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tabs>
                <w:tab w:val="clear" w:pos="708"/>
                <w:tab w:val="left" w:pos="5498" w:leader="none"/>
                <w:tab w:val="left" w:pos="1082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№226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т 29 августа 2024г.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en-US"/>
        </w:rPr>
        <w:t>РАБОЧАЯ ПРОГРАМ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5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en-US"/>
        </w:rPr>
        <w:t>Наименование учебного предмета – Литерату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bidi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en-US"/>
        </w:rPr>
        <w:t xml:space="preserve">Класс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bidi="en-US"/>
        </w:rPr>
        <w:t>8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bidi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en-US"/>
        </w:rPr>
        <w:t xml:space="preserve">Срок реализации программы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bidi="en-US"/>
        </w:rPr>
        <w:t>2024-2025 учебный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личество часов по учебному план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</w:rPr>
        <w:t>68 часов (34 недели: 2 часа в неделю)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составлено на основе Требований к результатам освоения программы основного общего образования Федерального государственного образовательного стандарта основного общего образования , федеральной рабочей программы воспитания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Учебник</w:t>
      </w:r>
      <w:r>
        <w:rPr>
          <w:rFonts w:eastAsia="Times New Roman" w:cs="Helvetica" w:ascii="Helvetica" w:hAnsi="Helvetica"/>
          <w:color w:val="1A1A1A"/>
          <w:sz w:val="23"/>
          <w:szCs w:val="23"/>
          <w:lang w:eastAsia="ru-RU"/>
        </w:rPr>
        <w:t>:</w:t>
      </w:r>
      <w:r>
        <w:rPr>
          <w:rFonts w:eastAsia="Times New Roman" w:cs="Times New Roman" w:ascii="Times New Roman" w:hAnsi="Times New Roman"/>
          <w:color w:val="1A1A1A"/>
          <w:sz w:val="23"/>
          <w:szCs w:val="23"/>
          <w:lang w:eastAsia="ru-RU"/>
        </w:rPr>
        <w:t>Коровина В.Я. 8 класс. Учеб. Для общеобразоват. организаций. В 2 ч. /В.Я. Коровина, В.П. Журавлёв, В.И. Коровин. – 4-е изд. – М.:Просвещение, 2016 – 358 с.: ил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</w:rPr>
      </w:pPr>
      <w:r>
        <w:rPr>
          <w:b/>
          <w:sz w:val="24"/>
          <w:szCs w:val="24"/>
        </w:rPr>
        <w:t>Рекомендовано Министерством просвещения РФ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1A1A1A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23"/>
          <w:szCs w:val="23"/>
          <w:lang w:eastAsia="ru-RU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</w:rPr>
        <w:t xml:space="preserve">Рабочую программу составила __________________  </w:t>
      </w:r>
      <w:r>
        <w:rPr>
          <w:rFonts w:cs="Times New Roman" w:ascii="Times New Roman" w:hAnsi="Times New Roman"/>
        </w:rPr>
        <w:t>Т.А. Калагина</w:t>
      </w:r>
    </w:p>
    <w:p>
      <w:pPr>
        <w:pStyle w:val="Heading1"/>
        <w:shd w:fill="FFFFFF" w:val="clear"/>
        <w:spacing w:lineRule="auto" w:line="276" w:before="0" w:after="0"/>
        <w:ind w:right="15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24-2025 учебный год</w:t>
      </w:r>
    </w:p>
    <w:p>
      <w:pPr>
        <w:pStyle w:val="Normal"/>
        <w:shd w:fill="FFFFFF" w:val="clear"/>
        <w:jc w:val="center"/>
        <w:rPr>
          <w:rFonts w:ascii="Helvetica" w:hAnsi="Helvetica" w:eastAsia="Times New Roman" w:cs="Helvetica"/>
          <w:color w:val="1A1A1A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iCs/>
        </w:rPr>
        <w:t>ПОЯСНИТЕЛЬНАЯ ЗАПИСКА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1A1A1A"/>
          <w:lang w:eastAsia="ru-RU"/>
        </w:rPr>
        <w:t>Программа  по литературе на уровне основного общего образования составлена на основе требований к результатам освоения основной образовательной программы, представленных в ФГОС ООО, а также на основе характеристики планируемых результатов духовно-нравственного развития воспитания и социализации обучающихся, представленной в федеральной рабочей программе воспитания</w:t>
      </w:r>
    </w:p>
    <w:p>
      <w:pPr>
        <w:pStyle w:val="Style17"/>
        <w:shd w:fill="FFFFFF" w:val="clear"/>
        <w:spacing w:before="0" w:after="150"/>
        <w:ind w:left="0" w:hanging="0"/>
        <w:contextualSpacing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ОБЩАЯ ХАРАКТЕРИСТИКА УЧЕБНОГО ПРЕДМЕТА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Учебный предмет «Литература» в наибольшей степени способствует формированию духовного облика и нравственных ориентиров молодого поколения, так как занимает ведущее место в</w:t>
        <w:br/>
        <w:t>эмоциональном, интеллектуальном и эстетическом развитии обучающихся, в становлении основ их миропонимания и национального самосознания. Особенности литературы как школьного предмета связаны с тем, что литературные произведения являются феноменом культуры: в них заключено эстетическое освоение мира, а богатство и многообразие человеческого бытия выражено в</w:t>
        <w:br/>
        <w:t>художественных образах, которые содержат в себе потенциал воздействия на читателей и приобщают их к нравственно-эстетическим ценностям, как национальным, так и общечеловеческим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>Основу содержания литературного образования составляют чтение и изучение выдающихся художественных произведений русской и мировой литературы, что способствует постижению таких нравственных категорий, как добро, справедливость, честь, патриотизм, гуманизм, дом, семья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>Целостное восприятие и понимание художественного произведения, его анализ и интерпретация возможны лишь при соответствующей эмоционально-эстетической реакции читателя, которая зависит от возрастных особенностей школьников, их психического и литературного развития, жизненного и читательского опыта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ноценное литературное образование в основной школе невозможно без учёта преемственности с курсом литературного чтения в начальной школе, межпредметных связей с курсом русского языка, истории и предметов художественного цикла, что способствует развитию речи, историзма мышления, художественного вкуса, формированию эстетического отношения к окружающему миру и его воплощения в творческих работах различных жанров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В рабочей программе учтены все этапы российского историко-литературного процесса (от фольклора до новейшей русской литературы) и представлены разделы, касающиеся литератур народов России и зарубежной литературы. Основные виды деятельности обучающихся перечислены при изучении каждой монографической или обзорной темы и направлены на достижение</w:t>
        <w:br/>
        <w:t>планируемых результатов обучения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 xml:space="preserve">ЦЕЛИ ИЗУЧЕНИЯ УЧЕБНОГО ПРЕДМЕТА 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</w:rPr>
        <w:t>Цели изучения предмета</w:t>
      </w:r>
      <w:r>
        <w:rPr>
          <w:rFonts w:cs="Times New Roman" w:ascii="Times New Roman" w:hAnsi="Times New Roman"/>
          <w:color w:val="000000"/>
        </w:rPr>
        <w:t xml:space="preserve"> «Литература» в основной школе состоят в формировании у обучающихся потребности в качественном чтении, культуры читательского восприятия, понимания литературных текстов и создания собственных устных и письменных высказываний; в развитии чувства</w:t>
        <w:br/>
        <w:t>причастности к отечественной культуре и уважения к другим культурам, аксиологической сферы личности на основе высоких духовно-нравственных идеалов, воплощённых в отечественной и зарубежной литературе. Достижение указанных целей возможно при решении учебных задач, которые постепенно усложняются от 5 к 9 классу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дачи,</w:t>
      </w:r>
      <w:r>
        <w:rPr>
          <w:rFonts w:cs="Times New Roman" w:ascii="Times New Roman" w:hAnsi="Times New Roman"/>
          <w:color w:val="000000"/>
        </w:rPr>
        <w:t xml:space="preserve"> связанные с пониманием литературы как одной из основных национально-культурных ценностей народа, как особого способа познания жизни, с обеспечением культурной</w:t>
        <w:br/>
        <w:t>самоидентификации, осознанием коммуникативно-эстетических возможностей родного языка на основе изучения выдающихся произведений отечественной культуры, культуры своего народа, мировой культуры, состоят в приобщении школьников к наследию отечественной и зарубежной классической литературы и лучшим образцам современной литературы;воспитании уважения к отечественной классике как высочайшему достижению национальной культуры, способствующей воспитанию патриотизма, формированию национально-культурной идентичности и способности к диалогу культур; освоению духовного опыта человечества, национальных и общечеловеческих культурных традиций и ценностей; формированию гуманистического мировоззрения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b/>
          <w:color w:val="000000"/>
        </w:rPr>
        <w:t>Задачи,</w:t>
      </w:r>
      <w:r>
        <w:rPr>
          <w:rFonts w:cs="Times New Roman" w:ascii="Times New Roman" w:hAnsi="Times New Roman"/>
          <w:color w:val="000000"/>
        </w:rPr>
        <w:t xml:space="preserve"> связанные с осознанием значимости чтения и изучения литературы для дальнейшего развития обучающихся, с формированием их потребности в систематическом чтении как средстве познания мира и себя в этом мире, с гармонизацией отношений человека и общества, ориентированы на воспитание и развитие мотивации к чтению художественных произведений, как изучаемых на уроках, так и прочитанных самостоятельно, что способствует накоплению позитивного опыта освоения литературных произведений, в том числе в процессе участия в различных мероприятиях, посвящённых литературе, чтению, книжной культуре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дачи</w:t>
      </w:r>
      <w:r>
        <w:rPr>
          <w:rFonts w:cs="Times New Roman" w:ascii="Times New Roman" w:hAnsi="Times New Roman"/>
          <w:color w:val="000000"/>
        </w:rPr>
        <w:t>, связанные с воспитанием квалифицированного читателя, обладающего эстетическим вкусом, с формированием умений воспринимать, анализировать, критически оценивать и</w:t>
        <w:br/>
        <w:t>интерпретировать прочитанное, направлены на формирование у школьников системы знаний о литературе как искусстве слова, в том числе основных теоретико и историко-литературных знаний, необходимых для понимания, анализа и интерпретации художественных произведений, умения воспринимать их в историко-культурном контексте, сопоставлять с произведениями других видов искусства; развитие читательских умений, творческих способностей, эстетического вкуса. Эти задачи направлены на развитие умения выявлять проблематику произведений и их художественные особенности, комментировать авторскую позицию и выражать собственное отношение к</w:t>
        <w:br/>
        <w:t>прочитанному; воспринимать тексты художественных произведений в единстве формы и содержания, реализуя возможность их неоднозначного толкования в рамках достоверных интерпретаций; сопоставлять и сравнивать художественные произведения, их фрагменты, образы и проблемы как между собой, так и с произведениями других искусств; формировать представления о специфике литературы в ряду других искусств и об историко-литературном процессе; развивать умения поиска необходимой информации с использованием различных источников, владеть навыками их</w:t>
        <w:br/>
        <w:t>критической оценки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color w:val="000000"/>
        </w:rPr>
        <w:t>Задачи,</w:t>
      </w:r>
      <w:r>
        <w:rPr>
          <w:rFonts w:cs="Times New Roman" w:ascii="Times New Roman" w:hAnsi="Times New Roman"/>
          <w:color w:val="000000"/>
        </w:rPr>
        <w:t xml:space="preserve"> связанные с осознанием обучающимися коммуникативно-эстетических возможностей языка на основе изучения выдающихся произведений отечественной культуры, культуры своего народа, мировой культуры, направлены на совершенствование речи школьников на примере высоких образцов художественной литературы и умений создавать разные виды устных и письменных высказываний, редактировать их, а также выразительно читать произведения, в том числе наизусть, владеть различными видами пересказа, участвовать в учебном диалоге, адекватно воспринимая чужую точку зрения и аргументированно отстаивая свою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 xml:space="preserve">МЕСТО УЧЕБНОГО ПРЕДМЕТА </w:t>
      </w:r>
      <w:r>
        <w:rPr>
          <w:rFonts w:cs="Times New Roman" w:ascii="Times New Roman" w:hAnsi="Times New Roman"/>
          <w:color w:val="000000"/>
          <w:shd w:fill="FFFFFF" w:val="clear"/>
        </w:rPr>
        <w:t>На изучение предмета отводится 2 часа в неделю, итого 68 часов за учебный год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Пояснительная для ОВЗ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3"/>
          <w:szCs w:val="23"/>
          <w:lang w:eastAsia="ru-RU"/>
        </w:rPr>
        <w:t>Данная рабочая программа включает формы педагогической поддержки для детей с ограниченными возможностями здоровья. 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3"/>
          <w:szCs w:val="23"/>
          <w:lang w:eastAsia="ru-RU"/>
        </w:rPr>
        <w:t>условиях инклюзивного образования, с учетом равного доступа к образованию для данной категории детей с задержкой психического развит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3"/>
          <w:szCs w:val="23"/>
          <w:lang w:eastAsia="ru-RU"/>
        </w:rPr>
        <w:t>федеральный компонент государственного образовательного стандарта реализуется в полном объем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3"/>
          <w:szCs w:val="23"/>
          <w:lang w:eastAsia="ru-RU"/>
        </w:rPr>
        <w:t>Недостаточная сформированность познавательных процессов является главной причиной трудностей, возникающих у детей с задержк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3"/>
          <w:szCs w:val="23"/>
          <w:lang w:eastAsia="ru-RU"/>
        </w:rPr>
        <w:t>психического развития при обучении. Отставание в развитии внимания, кратковременная продуктивность при выполнении заданий с быстры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3"/>
          <w:szCs w:val="23"/>
          <w:lang w:eastAsia="ru-RU"/>
        </w:rPr>
        <w:t>нарастанием ошибок по мере достижения цели препятствует реализации мыслительной де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3"/>
          <w:szCs w:val="23"/>
          <w:lang w:eastAsia="ru-RU"/>
        </w:rPr>
        <w:t>Такие недостатки не активизируют сосредоточенность и избирательность познавательной деятельности, затрудняют реализаци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3"/>
          <w:szCs w:val="23"/>
          <w:lang w:eastAsia="ru-RU"/>
        </w:rPr>
        <w:t>процессов восприятия и памяти, что в результате вызывает затруднения при восприятии учебного материала. Следовательно, необходим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3"/>
          <w:szCs w:val="23"/>
          <w:lang w:eastAsia="ru-RU"/>
        </w:rPr>
        <w:t>помочь ребенку, включив в его деятельность целенаправленные коррекционно-развивающие приемы. Учитывая этот факт, основны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3"/>
          <w:szCs w:val="23"/>
          <w:lang w:eastAsia="ru-RU"/>
        </w:rPr>
        <w:t>подходами к организации учебного процесса для детей с ЗПР на уроках являют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3"/>
          <w:szCs w:val="23"/>
          <w:lang w:eastAsia="ru-RU"/>
        </w:rPr>
        <w:t>1 Подбор заданий, максимально возбуждающих активность ребенка, пробуждающих у него потребность в познавательн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3"/>
          <w:szCs w:val="23"/>
          <w:lang w:eastAsia="ru-RU"/>
        </w:rPr>
        <w:t>деятельности, требующих разнообразной де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3"/>
          <w:szCs w:val="23"/>
          <w:lang w:eastAsia="ru-RU"/>
        </w:rPr>
        <w:t>2 Приспособление темпа изучения учебного материала и методов обучения к уровню развития детей с ЗП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3"/>
          <w:szCs w:val="23"/>
          <w:lang w:eastAsia="ru-RU"/>
        </w:rPr>
        <w:t>3 Индивидуальный подхо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3"/>
          <w:szCs w:val="23"/>
          <w:lang w:eastAsia="ru-RU"/>
        </w:rPr>
        <w:t>4 Повторное объяснение учебного материала и подбор дополнительных зада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3"/>
          <w:szCs w:val="23"/>
          <w:lang w:eastAsia="ru-RU"/>
        </w:rPr>
        <w:t>5 Постоянное использование наглядности, наводящих вопросов, аналог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3"/>
          <w:szCs w:val="23"/>
          <w:lang w:eastAsia="ru-RU"/>
        </w:rPr>
        <w:t>6 Проявление большого такта со стороны учител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3"/>
          <w:szCs w:val="23"/>
          <w:lang w:eastAsia="ru-RU"/>
        </w:rPr>
        <w:t>7 Использование поощрений, повышение самооценки ребенка, укрепление в нем веры в свои сил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3"/>
          <w:szCs w:val="23"/>
          <w:lang w:eastAsia="ru-RU"/>
        </w:rPr>
        <w:t>8 Поэтапное обобщение проделанной на уроке рабо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3"/>
          <w:szCs w:val="23"/>
          <w:lang w:eastAsia="ru-RU"/>
        </w:rPr>
        <w:t>9 Использование заданий с опорой на образцы, доступных инструкц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ЛИЧНОСТНЫЕ РЕЗУЛЬТАТЫ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ные результаты освоения программы по литературе на уровне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 В результате изучения литературы на уровне основного общего образования у обучающегося будут сформированы следующие личностные результаты: 1) гражданского воспитания: готовность к выполнению обязанностей гражданина и реализации его прав, уважение прав, свобод и законных интересов других людей;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; неприятие любых форм экстремизма, дискриминации; понимание роли различных социальных институтов в жизни человека;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в том числе с опорой на примеры из литературы; представление о способах противодействия коррупции, готовность к разнообразной совместной деятельности, стремление к взаимопониманию и взаимопомощи, в том числе с опорой на примеры из литературы; активное участие в самоуправлении в образовательной организации; готовность к участию в гуманитарной деятельности; 2) патриотического воспитания: 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 в контексте изучения произведений русской и зарубежной литературы, а также литератур народов России; ценностное отношение к достижениям своей Родины – России, к науке, искусству, спорту, технологиям, боевым подвигам и трудовым достижениям народа, в том числе отражённым в художественных произведениях;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, обращая внимание на их воплощение в литературе; Федеральная рабочая программа | Литература. 5–9 классы 15 3) духовно-нравственного воспитания: ориентация на моральные ценности и нормы в ситуациях нравственного выбора с оценкой поведения и поступков персонажей литературных произведений;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свобода и ответственность личности в условиях индивидуального и общественного пространства; 4) эстетического воспитания: восприимчивость к разным видам искусства, традициям и творчеству своего и других народов, понимание эмоционального воздействия искусства, в том числе изучаемых литературных произведений; осознание важности художественной литературы и культуры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; стремление к самовыражению в разных видах искусства; 5) физического воспитания, формирования культуры здоровья и эмоционального благополучия: осознание ценности жизни с опорой на собственный жизненный и читательский опыт, 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 осознание последствий и неприятие вредных привычек (употребление алкоголя, наркотиков, курение) и иных форм вреда для физического психического здоровья, соблюдение правил безопасности, в том числе навыки безопасного поведения в Интернете; 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, умение принимать себя и других, не осуждая; умение осознавать эмоциональное состояние себя и других, опираясь на примеры из литературных произведений, уметь управлять собственным эмоциональным состоянием, сформированность навыка рефлексии, признание своего права на ошибку и такого же права другого человека с оценкой поступков литературных героев; 6) трудового воспитания: установка на активное участие в решении практических задач (в рамках семьи, образовательной организации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 Федеральная рабочая программа | Литература. 5–9 классы 16 интерес к практическому изучению профессий и труда различного рода, в том числе на основе применения изучаемого предметного знания и знакомства с деятельностью героев на страницах литературных произведений; осознание важности обучения на протяжении всей жизни для успешной профессиональной деятельности и развитие необходимых умений для этого; готовность адаптироваться в профессиональной среде; уважение к труду и результатам трудовой деятельности, в том числе при изучении произведений русского фольклора и литературы, осознанный выбор и построение индивидуальной траектории образования и жизненных планов с учетом личных и общественных интересов и потребностей; 7) экологического воспитания: 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 повышение уровня экологической культуры, осознание глобального характера экологических проблем и путей их решения;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; осознание своей роли как гражданина и потребителя в условиях взаимосвязи природной, технологической и социальной среды, готовность к участию в практической деятельности экологической направленности; 8) ценности научного познания: 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 с опорой на изученные и самостоятельно прочитанные литературные произведения; овладение языковой и читательской культурой как средством познания мира, овладение основными навыками исследовательской деятельности с учётом специфики литературного образования, установка на осмысление опыта, наблюдений, поступков и стремление совершенствовать пути достижения индивидуального и коллективного благополучия; 9) обеспечение адаптации обучающегося к изменяющимся условиям социальной и природной среды: 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 изучение и оценка социальных ролей персонажей литературных произведений; Федеральная рабочая программа | Литература. 5–9 классы 17 потребность во взаимодействии в условиях неопределённости, открытость опыту и знаниям других, в действии в условиях неопределенности, повышение уровня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, в выявлении и связывании образов, необходимость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, умение оперировать основными понятиями, терминами и представлениями в области концепции устойчивого развития; анализировать и выявлять взаимосвязи природы, общества и экономики; оценивать свои действия с учётом влияния на окружающую среду, достижений целей и преодоления вызовов, возможных глобальных последствий; способность осознавать стрессовую ситуацию, оценивать происходящие изменения и их последствия, опираясь на жизненный и читательский опыт; воспринимать стрессовую ситуацию как вызов, требующий контрмер,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произошедшей ситуации; быть готовым действовать в отсутствии гарантий успех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ЕТАПРЕДМЕТНЫЕ РЕЗУЛЬТАТЫ</w:t>
      </w:r>
      <w:r>
        <w:rPr>
          <w:rFonts w:cs="Times New Roman" w:ascii="Times New Roman" w:hAnsi="Times New Roman"/>
        </w:rPr>
        <w:t xml:space="preserve"> В результате изучения литературы на уровне основ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Познавательные универсальные учебные действия Базовые логические действия: выявлять и характеризовать существенные признаки объектов (художественных и учебных текстов, литературных героев и другие) и явлений (литературных направлений, этапов историко-литературного процесса); устанавливать существенный признак классификации и классифицировать литературные объекты по существенному признаку, устанавливать основания для их обобщения и сравнения, определять критерии проводимого анализа; с учётом предложенной задачи выявлять закономерности и противоречия в рассматриваемых литературных фактах и наблюдениях над текстом; предлагать критерии для выявления закономерностей и противоречий с учётом учебной задачи; выявлять дефициты информации, данных, необходимых для решения поставленной учебной задачи; Федеральная рабочая программа | Литература. 5–9 классы 18 выявлять причинно-следственные связи при изучении литературных явлений и процессов; делать выводы с использованием дедуктивных и индуктивных умозаключений, умозаключений по аналогии; формулировать гипотезы об их взаимосвязях; самостоятельно выбирать способ решения учебной задачи при работе с разными типами текстов (сравнивать несколько вариантов решения, выбирать наиболее подходящий с учётом самостоятельно выделенных критериев). Базовые исследовательские действия: использовать вопросы как исследовательский инструмент познания в литературном образовании; формулировать вопросы, фиксирующие разрыв между реальным и желательным состоянием ситуации, объекта, и самостоятельно устанавливать искомое и данное; формировать гипотезу об истинности собственных суждений и суждений других, аргументировать свою позицию, мнение; проводить по самостоятельно составленному плану небольшое исследование по установлению особенностей литературного объекта изучения, причинноследственных связей и зависимостей объектов между собой; оценивать на применимость и достоверность информацию, полученную в ходе исследования (эксперимента); самостоятельно формулировать обобщения и выводы по результатам проведённого наблюдения, опыта, исследования; владеть инструментами оценки достоверности полученных выводов и обобщений; прогнозировать возможное дальнейшее развитие событий и их последствия в аналогичных или сходных ситуациях, а также выдвигать предположения об их развитии в новых условиях и контекстах, в том числе в литературных произведениях. Работа с информацией: применять различные методы,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; выбирать, анализировать, систематизировать и интерпретировать литературную и другую информацию различных видов и форм представления; находить сходные аргументы (подтверждающие или опровергающие одну и ту же идею, версию) в различных информационных источниках; 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, диаграммами, иной графикой и их комбинациями; оценивать надёжность литературной и другой информации по критериям, предложенным учителем или сформулированным самостоятельно; эффективно запоминать и систематизировать эту информацию. Федеральная рабочая программа | Литература. 5–9 классы 19 Коммуникативные универсальные учебные действия воспринимать и формулировать суждения, выражать эмоции в соответствии с условиями и целями общения; выражать себя (свою точку зрения) в устных и письменных текстах; распознавать невербальные средства общения, понимать значение социальных знаков, знать и распознавать предпосылки конфликтных ситуаций, находя аналогии в литературных произведениях, и смягчать конфликты, вести переговоры; понимать намерения других, проявлять уважительное отношение к собеседнику и корректно формулировать свои возражения; в ходе учебного диалога и (или) дискуссии задавать вопросы по существу обсуждаемой темы и высказывать идеи, нацеленные на решение учебной задачи и поддержание благожелательности общения; сопоставлять свои суждения с суждениями других участников диалога, обнаруживать различие и сходство позиций; публично представлять результаты выполненного опыта (литературоведческого эксперимента, исследования, проекта); 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 Регулятивные универсальные учебные действия Самоорганизация: выявлять проблемы для решения в учебных и жизненных ситуациях, анализируя ситуации, изображённые в художественной литературе; ориентироваться в различных подходах принятия решений (индивидуальное, принятие решения в группе, принятие решений группой); самостоятельно составлять алгоритм решения учебной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 составлять план действий (план реализации намеченного алгоритма решения) и корректировать предложенный алгоритм с учётом получения новых знаний об изучаемом литературном объекте; делать выбор и брать ответственность за решение. Самоконтроль, эмоциональный интеллект: владеть способами самоконтроля, самомотивации и рефлексии в литературном образовании; давать адекватную оценку учебной ситуации и предлагать план её изменения; учитывать контекст и предвидеть трудности, которые могут возникнуть при решении учебной задачи, адаптировать решение к меняющимся обстоятельствам; Федеральная рабочая программа | Литература. 5–9 классы 20 объяснять причины достижения (недостижения) результатов деятельности, давать оценку приобретённому опыту, уметь находить позитивное в произошедшей ситуации; вносить коррективы в деятельность на основе новых обстоятельств и изменившихся ситуаций, установленных ошибок, возникших трудностей, оценивать соответствие результата цели и условиям; развивать способность различать и называть собственные эмоции, управлять ими и эмоциями других; выявлять и анализировать причины эмоций; ставить себя на место другого человека, понимать мотивы и намерения другого, анализируя примеры из художественной литературы; регулировать способ выражения своих эмоций; осознанно относиться к другому человеку, его мнению, размышляя над взаимоотношениями литературных героев; признавать своё право на ошибку и такое же право другого; принимать себя и других, не осуждая; проявлять открытость себе и другим; осознавать невозможность контролировать всё вокруг. Совместная деятельность использовать преимущества командной (парной, групповой, коллективной) и индивидуальной работы при решении конкретной проблемы на уроках литературы, обосновывать необходимость применения групповых форм взаимодействия при решении поставленной задачи; принимать цель совместной учебной деятельности, коллективно строить действия по её достижению: распределять роли, договариваться, обсуждать процесс и результат совместной работы; уметь обобщать мнения нескольких людей; проявлять готовность руководить, выполнять поручения, подчиняться; планировать организацию совместной работы на уроке литературы и во внеурочной учебной деятельности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й, «мозговые штурмы» и иные); выполнять свою часть работы, достигать качественного результата по своему направлению, и координировать свои действия с другими членами команды; оценивать качество своего вклада в общий результат по критериям, сформулированным участниками взаимодействия на литературных занятиях;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 Федеральная рабочая программа | Литература. 5–9 классы 2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ПРЕДМЕТНЫЕ РЕЗУЛЬТАТЫ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A1A1A"/>
          <w:lang w:eastAsia="ru-RU"/>
        </w:rPr>
      </w:pPr>
      <w:r>
        <w:rPr>
          <w:rFonts w:cs="Times New Roman" w:ascii="Times New Roman" w:hAnsi="Times New Roman"/>
        </w:rPr>
        <w:t>К концу обучения в 8 классе обучающийся научится: 1) понимать духовно-нравственную ценность литературы, осознавать её роль в воспитании патриотизма и укреплении единства многонационального народа Российской Федерации; 2) понимать специфику литературы как вида словесного искусства, выявлять отличия художественного текста от текста научного, делового, публицистического; 3) проводить самостоятельный смысловой и эстетический анализ произведений художественной литературы, воспринимать, анализировать, интерпретировать и оценивать прочитанное (с учётом литературного развития Федеральная рабочая программа | Литература. 5–9 классы 29 обучающихся), понимать неоднозначность художественных смыслов, заложенных в литературных произведениях: анализировать произведение в единстве формы и содержания, определять тематику и проблематику произведения, его родовую и жанровую принадлежность, выявлять позицию героя, повествователя, рассказчика и авторскую позицию, учитывая художественные особенности произведения и отражённые в нём реалии; характеризовать героев-персонажей, давать их сравнительные характе характеристики, оценивать систему образов; выявлять особенности композиции и основной конфликт произведения; характеризовать авторский пафос; выявлять и осмыслять формы авторской оценки героев, событий, характер авторских взаимоотношений с читателем как адресатом произведения; объяснять своё понимание нравственнофилософской, социально-исторической и эстетической проблематики произведений (с учётом возраста и литературного развития обучающихся); выявлять языковые особенности художественного произведения, поэтической и прозаической речи, находить основные изобразительно-выразительные средства, характерные для творческой манеры и стиля писателя, определять их художественные функции; владеть сущностью и пониманием смысловых функций теоретиколитературных понятий и самостоятельно использовать их в процессе анализа и интерпретации произведений, оформления собственных оценок и наблюдений (художественная литература и устное народное творчество; проза и поэзия; художественный образ, факт, вымысел; роды (лирика, эпос, драма), жан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</w:rPr>
        <w:t>(рассказ, повесть, роман, баллада, послание, поэма, песня, сонет, лиро-эпические (поэма, баллада)); форма и содержание литературного произведения; тема, идея, проблематика; пафос (героический, патриотический, гражданский и другие), сюжет, композиция, эпиграф; стадии развития действия (экспозиция, завязка, развитие действия, кульминация, развязка); конфликт; система образов; автор, повествователь, рассказчик, литературный герой (персонаж), лирический герой, речевая характеристика героя; портрет, пейзаж, интерьер, художественная деталь, символ; юмор, ирония, сатира, сарказм, гротеск; эпитет, метафора, сравнение; олицетворение, гипербола; антитеза, аллегория; анафора; звукопись (аллитерация, ассонанс); стихотворный метр (хорей, ямб, дактиль, амфибрахий, анапест), ритм, рифма, строфа; афоризм); рассматривать отдельные изученные произведения в рамках историколитературного процесса (определять и учитывать при анализе принадлежность произведения к историческому времени, определённому литературному направлению); выделять в произведениях элементы художественной формы и обнаруживать связи между ними, определять родо-жанровую специфику изученного художественного произведения; сопоставлять произведения, их фрагменты, образы персонажей, литературные явления и факты, сюжеты разных литературных произведений, темы, проблемы, жанры, художественные приёмы, эпизоды текста, особенности языка;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СОДЕРЖАНИЕ  УЧЕБНОГО ПРЕДМ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Литература 8 класс (68 часов, 2 часа в неделю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Введение (1ч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усская литература и история. Интерес русских пи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телей к историческому прошлому своего народа. Историзм творчества классиков русской литерату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Устное народное творчество (2ч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мире русской народной песни (лирические, исторические песни). Отражение жизни народа в народной песне: «В темном лесе», «Уж ты ночка, ноченька тем</w:t>
        <w:softHyphen/>
        <w:t>ная...», «Вдоль по улице метелица метет...», «Пугачев в темнице», «Пугачев казнен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астушки как малый песенный жанр. Отражение различных сторон жизни народа в частушках. Разнообразие тематики частушек. Поэтика частуше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ания как исторический жанр русской народной прозы. «О Пугачеве», «О покорении Сибири Ерма</w:t>
        <w:softHyphen/>
        <w:t>ком...». Особенности содержания и формы народных преда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ория литературы. Народная песня, частушка (развитие представлений). Предание (развитие пред</w:t>
        <w:softHyphen/>
        <w:t>ставлений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Из древнерусской литературы (3ч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 «Жития Александра Невского». Защита русских земель от нашествий и набегов врагов. Бранные под</w:t>
        <w:softHyphen/>
        <w:t>виги Александра Невского и его духовный подвиг само</w:t>
        <w:softHyphen/>
        <w:t>пожертв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Художественные особенности воинской повести и жит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Шемякин суд». Изображение действительных и вымышленных событий — главное новшество литерату</w:t>
        <w:softHyphen/>
        <w:t>ры XVII века. Новые литературные герои — крестьянские и купеческие сыновья. Сатира на судебные порядки, ко</w:t>
        <w:softHyphen/>
        <w:t>мические ситуации с двумя плут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Шемякин суд» — «кривосуд» (Шемяка «посулы лю</w:t>
        <w:softHyphen/>
        <w:t>бил, потому так он и судил»). Особенности поэтики бытовой сатирической пове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Теория литературы. Летопись. Древнерусская повесть (развитие представлений). Житие как жанр литературы (начальные представления). Сатирическая г к. весть как жанр древнерусской литератур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Из литературы XVIII века (4ч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Денис Иванович Фонвизин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Слово о писателе. «Недоросль» (сцены). Сатирическая направленное п. комедии. Проблема воспитания истинного граждани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ория литературы. Понятие о классицизме Основные правила классицизма в драматическом про</w:t>
        <w:softHyphen/>
        <w:t>изведен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Из литературы XIX века (33ч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Иван Андреевич Крылов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Поэт и мудрец. Язвитель</w:t>
        <w:softHyphen/>
        <w:t>ный сатирик и баснописец. Краткий рассказ о писател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Лягушки, просящие царя». Критика «обществен</w:t>
        <w:softHyphen/>
        <w:t>ного договора» Ж.-Ж. Руссо. Мораль басни. «Обоз». Критика вмешательства императора Александра I в стратегию и тактику Кутузова в Отечественной войне 1812 года. Мораль басни. Осмеяние пороков: самонаде</w:t>
        <w:softHyphen/>
        <w:t>янности, безответственности, зазнай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ория литературы. Басня. Мораль. Аллегория (развитие представлений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Кондратий Федорович Рылеев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Автор дум и сатир. Краткий рассказ о писателе. Оценка дум современник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Смерть Ермака». Историческая тема думы. Ермак Тимофеевич — главный герой думы, один из предводи</w:t>
        <w:softHyphen/>
        <w:t>телей казаков. Тема расширения русских земель. Текст думы К. Ф. Рылеева — основа песни о Ерма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ория литературы. Дума (начальное пред</w:t>
        <w:softHyphen/>
        <w:t>ставление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Александр Сергеевич Пушкин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Краткий рассказ об отношении поэта к истории и исторической теме в литератур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Туча». Разноплановость содержания стихотворе</w:t>
        <w:softHyphen/>
        <w:t>ния — зарисовка природы, отклик на десятилетие вос</w:t>
        <w:softHyphen/>
        <w:t>стания декабрис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*** («Я помню чудное мгновенье...»). Обогаще</w:t>
        <w:softHyphen/>
        <w:t>ние любовной лирики мотивами пробуждения души к творчеств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19 октября». Мотивы дружбы, прочного союза и единения друзей. Дружба как нравственный жизненный Стержень сообщества избранны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История Пугачева» (отрывки). Заглавие Пушки</w:t>
        <w:softHyphen/>
        <w:t>на («История Пугачева») и поправка Николая I («Исто</w:t>
        <w:softHyphen/>
        <w:t>рия пугачевского бунта»), принятая Пушкиным как бо</w:t>
        <w:softHyphen/>
        <w:t>лее точная. Смысловое различие. История пугачевского восстания в художественном произведении и историче</w:t>
        <w:softHyphen/>
        <w:t>ском труде писателя и историка. Пугачев и народное восстание. Отношение народа, дворян и автора к пред</w:t>
        <w:softHyphen/>
        <w:t>водителю восстания. Бунт «бессмысленный и беспо</w:t>
        <w:softHyphen/>
        <w:t>щадный» (А. Пушкин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оман «Капитанская дочка». Гринев — жизненный путь героя, формирование характера («Береги честь смолоду»). Маша Миронова — нравственная красота ге</w:t>
        <w:softHyphen/>
        <w:t>роини. Швабрин — антигерой. Значение образа Савельича в романе. Особенности композиции. Гуманизм и историзм Пушкина. Историческая правда и художест</w:t>
        <w:softHyphen/>
        <w:t>венный вымысел в романе. Фольклорные мотивы в ро</w:t>
        <w:softHyphen/>
        <w:t>мане. Различие авторской позиции в «Капитанской доч</w:t>
        <w:softHyphen/>
        <w:t>ке» и «Истории Пугачева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ория литературы. Историзм художественной литературы (начальные представления). Роман (началь</w:t>
        <w:softHyphen/>
        <w:t>ные представления). Реализм (начальные представ</w:t>
        <w:softHyphen/>
        <w:t>лени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Пиковая дама». Место повести в контексте творче</w:t>
        <w:softHyphen/>
        <w:t>ства Пушкина. Проблема «человек и судьба» в идейном содержании произведения. Соотношение случайного и закономерного. Смысл названия повести и эпиграфа к ней. Композиция повести: система предсказаний, наме</w:t>
        <w:softHyphen/>
        <w:t>ков и символических соответствий. Функции эпиграфов. Система образов-персонажей, сочетание в них реаль</w:t>
        <w:softHyphen/>
        <w:t>ного и символического планов, значение образа Петер</w:t>
        <w:softHyphen/>
        <w:t>бурга. Идейно-композиционная функция фантастики. Мотив карт и карточной игры, символика чисел. Эпилог, его место в философской концепции пове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ихаил Юрьевич Лермонтов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Краткий рассказ о писателе, отношение к историческим темам и воплоще</w:t>
        <w:softHyphen/>
        <w:t>ние этих тем в его творчеств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Мцыри». Поэма о вольнолюбивом юноше, вырван ном из родной среды и воспитанном в чуждом ему обществе. Свободный, мятежный, сильный дух герои Мцыри как романтический герой. Образ монастыря и образы природы, их роль в произведен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Николай Васильевич Гоголь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Краткий рассказ о писателе, его отношение к истории, исторической теме в художественном произведен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Ревизор». Комедия «со злостью и солью». Исто</w:t>
        <w:softHyphen/>
        <w:t>рия создания и история постановки комедии. Поворот русской драматургии к социальной теме. Отношение современной писателю критики, общественности к ко</w:t>
        <w:softHyphen/>
        <w:t>медии «Ревизор». Разоблачение пороков чиновничест</w:t>
        <w:softHyphen/>
        <w:t>ва. Цель автора — высмеять «все дурное в России» (Н. В. Гоголь). Новизна финала, немой сцены, своеоб</w:t>
        <w:softHyphen/>
        <w:t>разие действия пьесы «от начала до конца вытекает из характеров» (В. И. Немирович-Данченко). Хлестаков и «миражная интрига» (Ю. Манн). Хлестаковщина как об</w:t>
        <w:softHyphen/>
        <w:t>щественное явл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ория литературы. Комедия (развитие пред</w:t>
        <w:softHyphen/>
        <w:t>ставлений). Сатира и юмор (развитие представлений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Шинель». Образ «маленького человека» в литерату</w:t>
        <w:softHyphen/>
        <w:t>ре. Потеря Акакием Акакиевичем Башмачкиным лица (одиночество, косноязычие). Шинель как последняя надежда согреться в холодном мире. Тщетность этой меч</w:t>
        <w:softHyphen/>
        <w:t>ты. Петербург как символ вечного адского холода. Не</w:t>
        <w:softHyphen/>
        <w:t>злобивость мелкого чиновника, обладающего духовной силой и противостоящего бездушию общества. Роль фантастики в художественном произведен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ихаил Евграфович Салтыков-Щедрин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Краткий рассказ о писателе, редакторе, издател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История одного города» (отрывок). Художествен</w:t>
        <w:softHyphen/>
        <w:t>но-политическая сатира на современные писателю по</w:t>
        <w:softHyphen/>
        <w:t>рядки. Ирония писателя-гражданина, бичующего осно</w:t>
        <w:softHyphen/>
        <w:t>ванный на бесправии народа строй. Гротескные образы градоначальников. Пародия на официальные историче</w:t>
        <w:softHyphen/>
        <w:t>ские сочин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ория литературы. Гипербола, гротеск (раз-пи те представлений). Литературная пародия Эзопов язык (развитие понятия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Николай Семенович Лесков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Краткий рассказ о пи</w:t>
        <w:softHyphen/>
        <w:t>сател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Старый гений». Сатира на чиновничество. Защита беззащитных. Нравственные проблемы рассказа. Де</w:t>
        <w:softHyphen/>
        <w:t>таль как средство создания образа в рассказ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ория литературы. Рассказ (развитие пред</w:t>
        <w:softHyphen/>
        <w:t>ставлений). Художественная деталь (развитие пред</w:t>
        <w:softHyphen/>
        <w:t>ставлений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Лев Николаевич Толстой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Краткий рассказ о писа</w:t>
        <w:softHyphen/>
        <w:t>теле. Идеал взаимной любви и согласия в обществ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После бала». Идея разделенности двух России. Противоречие между сословиями и внутри сословий. Контраст как средство раскрытия конфликта. Психоло</w:t>
        <w:softHyphen/>
        <w:t>гизм рассказа. Нравственность в основе поступков ге</w:t>
        <w:softHyphen/>
        <w:t>роя. Мечта о воссоединении дворянства и наро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ория литературы. Художественная деталь. Антитеза (развитие представлений). Композиция (раз</w:t>
        <w:softHyphen/>
        <w:t>витие представлений). Роль антитезы в композиции произведен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оэзия родной природы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А. С. Пушкин.    «Цветы   последние   милей...», М. Ю. Лермонтов. «Осень»; Ф. И. Тютчев. «Осенний вечер»; А. А. Фет. «Первый ландыш»; А. Н. Майков. «Поле зыблется цветами...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Антон Павлович Чехов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Краткий рассказ о писател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О любви» (из трилогии). История о любви и упу</w:t>
        <w:softHyphen/>
        <w:t>щенном счасть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ория литературы. Психологизм художест</w:t>
        <w:softHyphen/>
        <w:t>венной литературы (развитие представлений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Из русской литературы XX века (20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Иван Алексеевич Бунин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Краткий рассказ о писа</w:t>
        <w:softHyphen/>
        <w:t>тел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Кавказ». Повествование о любви в различных ее состояниях и в различных жизненных ситуациях. Мастерство Бунина-рассказчика. Психологизм прозы писател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Александр Иванович Куприн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Краткий рассказ о писател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Куст сирени». Утверждение согласия и взаимопонимания, любви и счастья в семье. Самоотверженности. и находчивость главной герои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ория литературы. Сюжет и фабул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Александр Александрович Блок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Краткий рассказ о поэт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Россия». Историческая тема в стихотворении, его современное звучание и смыс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ергей Александрович Есенин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Краткий рассказ о жизни и творчестве поэ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Пугачев». Поэма на историческую тему. Характер Пугачева. Сопоставление образа предводителя восста</w:t>
        <w:softHyphen/>
        <w:t>ния в разных произведениях: в фольклоре, в произведе</w:t>
        <w:softHyphen/>
        <w:t>ниях А. С. Пушкина, С. А. Есенина. Современность и ис</w:t>
        <w:softHyphen/>
        <w:t>торическое прошлое в драматической поэме Есени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ория литературы. Драматическая поэма (на</w:t>
        <w:softHyphen/>
        <w:t>чальные представления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Иван Сергеевич Шмелев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Краткий рассказ о писа</w:t>
        <w:softHyphen/>
        <w:t>тел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Как я стал писателем». Рассказ о пути к творчест</w:t>
        <w:softHyphen/>
        <w:t>ву. Сопоставление художественного произведения с до</w:t>
        <w:softHyphen/>
        <w:t>кументально-биографическими (мемуары, воспомина</w:t>
        <w:softHyphen/>
        <w:t>ния, дневник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исатели улыбают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урнал «Сатирикон». Тэффи, О. Дымов, А. Авер</w:t>
        <w:softHyphen/>
        <w:t>ченко. «Всеобщая история, обработанная „Сатириконом"» (отрывки). Сатирическое изображение исторических событий. Приемы и способы создания са</w:t>
        <w:softHyphen/>
        <w:t>тирического повествования. Смысл иронического пове</w:t>
        <w:softHyphen/>
        <w:t>ствования о прошл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. Зощенко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. «История болезни»;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эффи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«Жизнь и воротник». Для самостоятельного чтения. Сатира и юмор в рассказах сатириконце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ихаил Андреевич Осоргин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Краткий рассказ о пи-I .пол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Пенсне». Сочетание фантастики и реальности в рассказе. Мелочи быта и их психологическое содержа</w:t>
        <w:softHyphen/>
        <w:t>ние). Для самостоятельного чт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Александр Трифонович Твардовский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Краткий рас</w:t>
        <w:softHyphen/>
        <w:t>сказ о писател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Василий Теркин». Жизнь народа на крутых перело</w:t>
        <w:softHyphen/>
        <w:t>мах и поворотах истории в произведениях поэта. Поэти</w:t>
        <w:softHyphen/>
        <w:t>ческая энциклопедия Великой Отечественной войны. Тема служения Родин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оваторский характер Василия Теркина —- сочетание черт крестьянина и убеждений гражданина, защитника родной страны. Картины жизни воюющего народа. Реалистическая правда о войне в поэме. Юмор. Язык поэ</w:t>
        <w:softHyphen/>
        <w:t>мы. Связь фольклора и литературы. Композиция поэмы. Восприятие поэмы читателями-фронтовиками. Оценка поэмы в литературной крити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ория литературы. Фольклор и литература (развитие понятия). Авторские отступления как элемент композиции (начальные представления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Андрей Платонович Платонов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Краткий рассказ о жизни писател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Возвращение». Утверждение доброты, сострада</w:t>
        <w:softHyphen/>
        <w:t>ния, гуманизма в душах солдат, вернувшихся с войны. Изображение негромкого героизма тружеников тыла. Нравственная проблематика рассказ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тихи и песни о Великой Отечественной войне 1941—1945 год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радиции в изображении боевых подвигов наро</w:t>
        <w:softHyphen/>
        <w:t>да и военных будней. Героизм воинов, защищающих свою Родину: М. Исаковский. «Катюша», «Враги со</w:t>
        <w:softHyphen/>
        <w:t>жгли родную хату»; Б. Окуджава. «Песенка о пехоте», «Здесь птицы не поют...»; А. Фатьянов. «Соловьи»; Л. Ошанин. «Дороги» и др. Лирические и героические песни в годы Великой Отечественной войны. Их при</w:t>
        <w:softHyphen/>
        <w:t>зывно-воодушевляющий характер. Выражение в лири</w:t>
        <w:softHyphen/>
        <w:t>ческой песне сокровенных чувств и переживаний каж</w:t>
        <w:softHyphen/>
        <w:t>дого солдат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Виктор Петрович Астафьев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Краткий рассказ о писател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Фотография, на которой меня нет». Автобиографический характер рассказа. Отражение военного времени. Мечты и реальность военного детства. Дружеская атмосфера, объединяющая жителей дерев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ория литературы. Герой-повествователь (развитие представлений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усские поэты о Родине, родной природ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. Анненский. «Снег»; Д. Мережковский. «Родное», «Не надо звуков»; Н. Заболоцкий. «Вечер ни Оке», «Уступи мне, скворец, уголок...»; Н. Рубцов. «По вечерам», «Встреча», «Привет, Россия...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оэты Русского зарубежья об оставленной ими Родине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Н. Оцуп. «Мне трудно без России...» (отрывок); 3. Гиппиус. «Знайте!», «Так и есть»; Дон-Аминадо. «Бабье лето»; И. Бунин. «У птицы есть гнездо...». Об</w:t>
        <w:softHyphen/>
        <w:t>щее и индивидуальное в произведениях русских поэ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Из зарубежной литературы (5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Уильям Шекспир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Краткий рассказ о писател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Ромео и Джульетта». Семейная вражда и любовь героев. Ромео и Джульетта — символ любви и жертвен</w:t>
        <w:softHyphen/>
        <w:t>ности. «Вечные проблемы» в творчестве Шекспи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ория литературы. Конфликт как основа сю</w:t>
        <w:softHyphen/>
        <w:t>жета драматического произвед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неты — «Кто хвалится родством своим со зна</w:t>
        <w:softHyphen/>
        <w:t>тью...», «Увы, мой стих не блещет новизной...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трогой форме сонетов — живая мысль, подлин</w:t>
        <w:softHyphen/>
        <w:t>ные горячие чувства. Воспевание поэтом любви и друж</w:t>
        <w:softHyphen/>
        <w:t>бы. Сюжеты Шекспира — «богатейшая сокровищница лирической поэзии» (В. Г. Белинский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ория литературы. Сонет как форма лириче</w:t>
        <w:softHyphen/>
        <w:t>ской поэз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Жан Батист Мольер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Слово о Мольер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Мещанин во дворянстве» (обзор с чтением от</w:t>
        <w:softHyphen/>
        <w:t>дельных сцен). XVII век — эпоха расцвета классицизма в искусстве Франции. Мольер — великий комедиограф эпохи классицизма. «Мещанин во дворянстве» — сатира на дворянство и невежественных буржуа. Особенности классицизма в комедии. Комедийное мастерство Народные истоки смеха Мольера. Общечеловеческий смысл комед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ория литературы. Классицизм. Сатира (раз-питие понятий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Джонатан Свифт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Краткий рассказ о писател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Путешествия Гулливера». Сатира на государст</w:t>
        <w:softHyphen/>
        <w:t>венное устройство и общество. Гротесковый характер изображ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Вальтер Скотт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Краткий рассказ о писател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Айвенго». Исторический роман. Средневековая Ан</w:t>
        <w:softHyphen/>
        <w:t>глия в романе. Главные герои и события. История, изображенная «домашним образом»: мысли и чувства героев, переданные сквозь призму домашнего быта, об</w:t>
        <w:softHyphen/>
        <w:t xml:space="preserve">становки, семейных устоев и отношений. </w:t>
      </w:r>
    </w:p>
    <w:p>
      <w:pPr>
        <w:pStyle w:val="Normal"/>
        <w:spacing w:lineRule="auto" w:line="240" w:before="0" w:after="120"/>
        <w:ind w:left="1211" w:hanging="0"/>
        <w:contextualSpacing/>
        <w:rPr>
          <w:rFonts w:ascii="Times New Roman" w:hAnsi="Times New Roman" w:eastAsia="Times New Roman" w:cs="Times New Roman"/>
          <w:b/>
          <w:b/>
          <w:i/>
          <w:i/>
          <w:iCs/>
          <w:spacing w:val="3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val="en-US" w:bidi="en-US"/>
        </w:rPr>
        <w:t>ТЕМАТИЧЕСКОЕ ПЛАНИРОВАНИЕ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i/>
          <w:i/>
          <w:iCs/>
          <w:spacing w:val="3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i/>
          <w:iCs/>
          <w:spacing w:val="3"/>
          <w:sz w:val="24"/>
          <w:szCs w:val="24"/>
          <w:lang w:val="en-US" w:bidi="en-US"/>
        </w:rPr>
      </w:r>
    </w:p>
    <w:tbl>
      <w:tblPr>
        <w:tblW w:w="151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682"/>
        <w:gridCol w:w="2641"/>
        <w:gridCol w:w="2357"/>
        <w:gridCol w:w="4300"/>
        <w:gridCol w:w="3560"/>
      </w:tblGrid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pacing w:val="3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3"/>
                <w:sz w:val="24"/>
                <w:szCs w:val="24"/>
                <w:lang w:val="en-US"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pacing w:val="3"/>
                <w:sz w:val="24"/>
                <w:szCs w:val="24"/>
                <w:lang w:val="en-US" w:bidi="en-US"/>
              </w:rPr>
              <w:t>п/п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2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pacing w:val="3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3"/>
                <w:sz w:val="24"/>
                <w:szCs w:val="24"/>
                <w:lang w:val="en-US" w:bidi="en-US"/>
              </w:rPr>
              <w:t>Раздел</w:t>
            </w:r>
          </w:p>
        </w:tc>
        <w:tc>
          <w:tcPr>
            <w:tcW w:w="4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2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pacing w:val="3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3"/>
                <w:sz w:val="24"/>
                <w:szCs w:val="24"/>
                <w:lang w:val="en-US" w:bidi="en-US"/>
              </w:rPr>
              <w:t>Количествочасов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2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pacing w:val="3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pacing w:val="3"/>
                <w:sz w:val="24"/>
                <w:szCs w:val="24"/>
                <w:lang w:val="en-US" w:bidi="en-U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2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pacing w:val="3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pacing w:val="3"/>
                <w:sz w:val="24"/>
                <w:szCs w:val="24"/>
                <w:lang w:val="en-US" w:bidi="en-US"/>
              </w:rPr>
            </w:r>
          </w:p>
        </w:tc>
      </w:tr>
      <w:tr>
        <w:trPr>
          <w:trHeight w:val="3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pacing w:val="3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pacing w:val="3"/>
                <w:sz w:val="24"/>
                <w:szCs w:val="24"/>
                <w:lang w:val="en-US" w:bidi="en-US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pacing w:val="3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pacing w:val="3"/>
                <w:sz w:val="24"/>
                <w:szCs w:val="24"/>
                <w:lang w:val="en-US" w:bidi="en-US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20"/>
              <w:ind w:firstLine="17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pacing w:val="3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3"/>
                <w:sz w:val="24"/>
                <w:szCs w:val="24"/>
                <w:lang w:val="en-US" w:bidi="en-US"/>
              </w:rPr>
              <w:t>Авторскаяпрограмм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20"/>
              <w:ind w:firstLine="17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pacing w:val="3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3"/>
                <w:sz w:val="24"/>
                <w:szCs w:val="24"/>
                <w:lang w:val="en-US" w:bidi="en-US"/>
              </w:rPr>
              <w:t>Рабочаяпрограмма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20"/>
              <w:ind w:firstLine="17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pacing w:val="3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3"/>
                <w:sz w:val="24"/>
                <w:szCs w:val="24"/>
                <w:lang w:val="en-US" w:bidi="en-US"/>
              </w:rPr>
              <w:t>ЦОР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54" w:before="0" w:after="120"/>
              <w:ind w:firstLine="17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pacing w:val="3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3"/>
                <w:sz w:val="24"/>
                <w:szCs w:val="24"/>
                <w:lang w:val="en-US" w:bidi="en-US"/>
              </w:rPr>
              <w:t>Воспитательныемероприятия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en-US"/>
              </w:rPr>
              <w:t>Введение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en-US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en-U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en-U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м.Рабочая программа воспитания МБОУ УЛ на 2021-2025г.г.</w:t>
            </w:r>
          </w:p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.1.1.;П.1.2.</w:t>
            </w:r>
          </w:p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eastAsia="zh-CN" w:bidi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eastAsia="zh-CN" w:bidi="en-U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en-US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b/>
              </w:rPr>
              <w:t>Устное народное творчество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en-US"/>
              </w:rPr>
              <w:t>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en-US"/>
              </w:rPr>
              <w:t>7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u w:val="single"/>
                <w:shd w:fill="FFFFFF" w:val="clear"/>
              </w:rPr>
              <w:t>http://www.prosv.ru/metod/korovina7/42.html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 - методические рекомендации Коровиной В.</w:t>
            </w:r>
            <w:r>
              <w:rPr>
                <w:rFonts w:cs="Times New Roman" w:ascii="Times New Roman" w:hAnsi="Times New Roman"/>
                <w:color w:val="000000"/>
              </w:rPr>
              <w:t xml:space="preserve"> Музыкальная шкатулка. Хрестоматия для школьников 5-8-х классов на двух CD – ROM. Коллекция музыкальных произведений русских и зарубежных композиторов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м.Рабочая программа воспитания МБОУ УЛ на 2021-2025г.г.</w:t>
            </w:r>
          </w:p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.1.1.;П.1.2.</w:t>
            </w:r>
          </w:p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en-US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древнерусской литературы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en-US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en-U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://old-russian.narod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Древнерусская литература. На сайте представлены основные памятники русской словесности вплоть до XVIII века. Тексты представлены либо в переводах, либо без переводов, но в современной орфографии. Также предполагается разместить краткий словарь старославянских, церковно-славянских и древнерусских слов, не понятных современному читателю.</w:t>
            </w:r>
          </w:p>
          <w:p>
            <w:pPr>
              <w:pStyle w:val="Normal"/>
              <w:suppressAutoHyphens w:val="true"/>
              <w:spacing w:lineRule="auto" w:line="254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  <w:lang w:eastAsia="ru-RU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м.Рабочая программа воспитания МБОУ УЛ на 2021-2025г.г.</w:t>
            </w:r>
          </w:p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.1.1.;П.1.2.</w:t>
            </w:r>
          </w:p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en-US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</w:rPr>
              <w:t xml:space="preserve"> век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en-US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en-U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блиотека электронных наглядных пособий. Литература 5-11-х классов. М.: ООО «Дрофа» 2004, ООО «Физикон» 200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м.Рабочая программа воспитания МБОУ УЛ на 2021-2025г.г.</w:t>
            </w:r>
          </w:p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.1.1.;П.1.2.</w:t>
            </w:r>
          </w:p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en-US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lang w:eastAsia="hi-IN" w:bidi="hi-IN"/>
              </w:rPr>
              <w:t xml:space="preserve">Из русской литературы </w:t>
            </w: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lang w:val="en-US" w:eastAsia="hi-IN" w:bidi="hi-IN"/>
              </w:rPr>
              <w:t>XIX</w:t>
            </w: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lang w:eastAsia="hi-IN" w:bidi="hi-IN"/>
              </w:rPr>
              <w:t xml:space="preserve"> век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en-US"/>
              </w:rPr>
              <w:t>3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en-US"/>
              </w:rPr>
              <w:t>3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http://pushkin.aha.ru/TEXT/map.htm Пушкинъ. Электронная версия журнала «Нива» за 1899 г, посвященного 100-летию со дня рождения А.С. Пушкина. </w:t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м.Рабочая программа воспитания МБОУ УЛ на 2021-2025г.г.</w:t>
            </w:r>
          </w:p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.1.1.;П.1.2.</w:t>
            </w:r>
          </w:p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en-US"/>
              </w:rPr>
              <w:t>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lang w:eastAsia="hi-IN" w:bidi="hi-IN"/>
              </w:rPr>
              <w:t xml:space="preserve">Из русской литературы </w:t>
            </w: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lang w:val="en-US" w:eastAsia="hi-IN" w:bidi="hi-IN"/>
              </w:rPr>
              <w:t>XX</w:t>
            </w: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lang w:eastAsia="hi-IN" w:bidi="hi-IN"/>
              </w:rPr>
              <w:t xml:space="preserve"> век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en-US"/>
              </w:rPr>
              <w:t>1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en-US"/>
              </w:rPr>
              <w:t>19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http://ruslit.ioso.ru Кабинет русского языка и литературы. Сайт содержит антологию русской поэзии первой четверти двадцатого века; тесты по русскому языку; поэтические загадки; страничку по истории русской письменности; методические разработки и другие полезные материалы</w:t>
            </w:r>
            <w:r>
              <w:rPr>
                <w:rFonts w:cs="Arial" w:ascii="Arial" w:hAnsi="Arial"/>
                <w:color w:val="000000"/>
                <w:shd w:fill="FFFFFF" w:val="clear"/>
              </w:rPr>
              <w:t>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м.Рабочая программа воспитания МБОУ УЛ на 2021-2025г.г.</w:t>
            </w:r>
          </w:p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.1.1.;П.1.2.</w:t>
            </w:r>
          </w:p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 w:before="0" w:after="0"/>
              <w:rPr>
                <w:rFonts w:ascii="Times New Roman" w:hAnsi="Times New Roman" w:eastAsia="SimSun;宋体" w:cs="Times New Roman"/>
                <w:b/>
                <w:b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en-US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en-U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shd w:fill="F4F4F4" w:val="clear"/>
              </w:rPr>
              <w:t>Московская электронная школа 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</w:rPr>
                <w:t>https://uchebnik.mos.ru/catalogue</w:t>
              </w:r>
            </w:hyperlink>
            <w:r>
              <w:rPr>
                <w:rFonts w:cs="Times New Roman" w:ascii="Times New Roman" w:hAnsi="Times New Roman"/>
                <w:shd w:fill="F4F4F4" w:val="clear"/>
              </w:rPr>
              <w:t>. Видеоуроки и сценарии уроков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м.Рабочая программа воспитания МБОУ УЛ на 2021-2025г.г.</w:t>
            </w:r>
          </w:p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.1.1.;П.1.2.</w:t>
            </w:r>
          </w:p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en-US"/>
              </w:rPr>
              <w:t>7</w:t>
            </w:r>
          </w:p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зарубежной литературы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en-US"/>
              </w:rPr>
              <w:t>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en-U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утейникова Н. Е. Уроки литературы в 7 классе: пособие для учителей общеобразовательных учреждений (фрагменты из книги)</w:t>
            </w:r>
            <w:r>
              <w:rPr>
                <w:rFonts w:cs="Times New Roman" w:ascii="Times New Roman" w:hAnsi="Times New Roman"/>
              </w:rPr>
              <w:t xml:space="preserve">6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hd w:fill="FFFFCC" w:val="clear"/>
                </w:rPr>
                <w:t>http://literatura5.narod.ru/uroki-literatury-v-7-kl-kutejnikova.html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м.Рабочая программа воспитания МБОУ УЛ на 2021-2025г.г.</w:t>
            </w:r>
          </w:p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.1.1.;П.1.2.</w:t>
            </w:r>
          </w:p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en-US"/>
              </w:rPr>
              <w:t>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lang w:eastAsia="hi-IN" w:bidi="hi-IN"/>
              </w:rPr>
              <w:t>Итоговое занятие «По страницам прочитанных книг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en-US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en-U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zh-CN"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zh-CN" w:bidi="en-U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uppressAutoHyphens w:val="true"/>
              <w:snapToGrid w:val="false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en-US"/>
              </w:rPr>
              <w:t>6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en-U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zh-CN"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zh-CN" w:bidi="en-U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uppressAutoHyphens w:val="true"/>
              <w:snapToGrid w:val="false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lang w:eastAsia="hi-IN" w:bidi="hi-IN"/>
        </w:rPr>
        <w:t>КАЛЕНДАРНО – ТЕМАТИЧЕСКОЕ ПЛАНИРОВАНИЕ ПО ЛИТЕРАТУР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 w:bidi="hi-IN"/>
        </w:rPr>
      </w:r>
    </w:p>
    <w:tbl>
      <w:tblPr>
        <w:tblW w:w="160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"/>
        <w:gridCol w:w="15"/>
        <w:gridCol w:w="15"/>
        <w:gridCol w:w="15"/>
        <w:gridCol w:w="45"/>
        <w:gridCol w:w="34"/>
        <w:gridCol w:w="11"/>
        <w:gridCol w:w="15"/>
        <w:gridCol w:w="45"/>
        <w:gridCol w:w="30"/>
        <w:gridCol w:w="45"/>
        <w:gridCol w:w="139"/>
        <w:gridCol w:w="1141"/>
        <w:gridCol w:w="3259"/>
        <w:gridCol w:w="2833"/>
        <w:gridCol w:w="3398"/>
        <w:gridCol w:w="2835"/>
        <w:gridCol w:w="850"/>
        <w:gridCol w:w="993"/>
      </w:tblGrid>
      <w:tr>
        <w:trPr>
          <w:trHeight w:val="303" w:hRule="atLeast"/>
        </w:trPr>
        <w:tc>
          <w:tcPr>
            <w:tcW w:w="71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да-ния на дом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ма урока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анируемые результа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та</w:t>
            </w:r>
          </w:p>
        </w:tc>
      </w:tr>
      <w:tr>
        <w:trPr>
          <w:trHeight w:val="635" w:hRule="atLeast"/>
        </w:trPr>
        <w:tc>
          <w:tcPr>
            <w:tcW w:w="71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знать, уметь)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тапредмет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</w:t>
            </w:r>
          </w:p>
        </w:tc>
      </w:tr>
      <w:tr>
        <w:trPr/>
        <w:tc>
          <w:tcPr>
            <w:tcW w:w="7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 как искусство слова. Связь литературы с историей, интерес русских писателей к историческому прошлому своего народ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более глубокое  представление о литературе как одном из видов искусства, о ее месте в жизни общества и отдельного челове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находить и отбирать необходимую информацию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пределять последова</w:t>
              <w:softHyphen/>
              <w:t>тельность выполнения задач для достиже</w:t>
              <w:softHyphen/>
              <w:t>ния це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: уметь применять изученные навыки при работе по анализу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ормирование навыков иссле</w:t>
              <w:softHyphen/>
              <w:t>дования текста с опорой не только на информацию, но и на жанр, ком</w:t>
              <w:softHyphen/>
              <w:t>позицию, вырази</w:t>
              <w:softHyphen/>
              <w:t>тельные сред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е народные песни. Отражение в них жизни народа. Особенности хоровых и лирических песен, частушек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комить с народными песнями как с жанром фольклора, дать понятие об обрядовых и необрядовых песн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крыть своеобразие исторических песен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формулировать возможный вариант решения проблемы, который проверяется в ходе проведения исслед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уметь анализировать текст. </w:t>
            </w: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босновывать и доказывать свое м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ормирование навыков иссле</w:t>
              <w:softHyphen/>
              <w:t>дования текста с опорой не только на информацию, но и на жанр, ком</w:t>
              <w:softHyphen/>
              <w:t>позицию, вырази</w:t>
              <w:softHyphen/>
              <w:t>тельные сред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едания как исторический жанр русской народной проз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любовь к Отечеству и желание изучать свой родной край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формулировать возможный вариант решения проблемы, который проверяется в ходе проведения исслед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уметь анализировать текст. </w:t>
            </w: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босновывать и доказывать свое м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ормирование навыков иссле</w:t>
              <w:softHyphen/>
              <w:t>дования текста с опорой не только на информацию, но и на жанр, ком</w:t>
              <w:softHyphen/>
              <w:t>позицию, вырази</w:t>
              <w:softHyphen/>
              <w:t>тельные сред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тийная литература как особый жанр древнерусской литературы. «Житие Александра Невского»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ь понятие о древнерусской литературе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мочь учащимся осмыслить закономерности ее развития и роль в становлении отечественной классической и современной литературы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формулировать возможный вариант решения проблемы, который проверяется в ходе проведения исслед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уметь анализировать текст. </w:t>
            </w: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босновывать и доказывать свое м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ормирование на</w:t>
              <w:softHyphen/>
              <w:t>выков самоанализа и самоконтро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Житие Александра Невского» (фрагменты). Особенности содержания и формы произведения. Житие, воинская повес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троить устное и письменное высказывание в виде размышл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находить и отбирать необходимую информацию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пределять последова</w:t>
              <w:softHyphen/>
              <w:t>тельность выполнения задач для достиже</w:t>
              <w:softHyphen/>
              <w:t>ния це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: уметь применять изученные навыки при работе по анализу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Формирование познавательного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интер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неклассное чт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Шемякин суд» как сатирическое произведен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VI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ек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одержание повести, определять ее особенност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формулировать возможный вариант решения проблемы, который проверяется в ходе проведения исслед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уметь анализировать текст. </w:t>
            </w: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босновывать и доказывать свое м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Формирование познавательного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интер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 о Д.И. Фонвизине- драматурге и сатирике. «Недоросль» как классицистическая комедия, правила ее правила ее построения и изображения герое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комментировать и анализировать прочитанное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находить и отбирать необходимую информацию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пределять последова</w:t>
              <w:softHyphen/>
              <w:t>тельность выполнения задач для достиже</w:t>
              <w:softHyphen/>
              <w:t>ния це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: уметь применять изученные навыки при работе по анализу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Формирование познавательного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интер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тирическая направленность комедии «Недоросль», проблема воспитания истинного гражданина в ней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адекватно понимать художественный текст  и давать его смысловой анализ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формулировать возможный вариант решения проблемы, который проверяется в ходе проведения исслед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уметь анализировать текст. </w:t>
            </w: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босновывать и доказывать свое м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ормирование на</w:t>
              <w:softHyphen/>
              <w:t>выков самоанализа и самоконтро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Крылов. Слово о баснописце. Басни «Лягушки, просящие царя» и «Обоз» и их историческая  основа.  Аллегория, басня, иносказ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сведения о творчестве Крылова, осознанно воспринимать басни как смысловое и художественное целое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находить и отбирать необходимую информацию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пределять последова</w:t>
              <w:softHyphen/>
              <w:t>тельность выполнения задач для достиже</w:t>
              <w:softHyphen/>
              <w:t>ния це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: уметь применять изученные навыки при работе по анализу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Формирование познавательного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интер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итика вмешательства императора Александ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тратегию и тактику Кутозова в отечественной войне 1812 года.Басня «Обоз»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интерпретировать содержание басни, выделять ее структурные части, находить мораль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формулировать возможный вариант решения проблемы, который проверяется в ходе проведения исслед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уметь анализировать текст. </w:t>
            </w: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босновывать и доказывать свое м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ормирование на</w:t>
              <w:softHyphen/>
              <w:t>выков самоанализа и самоконтро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К.Ф.Рылеев.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втор дум и сатир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 «Смерть Ермака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сторическая тема дум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пределение жанра думы, находить отличительные признак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находить и отбирать необходимую информацию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пределять последова</w:t>
              <w:softHyphen/>
              <w:t>тельность выполнения задач для достиже</w:t>
              <w:softHyphen/>
              <w:t>ния це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: уметь применять изученные навыки при работе по анализу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Формирование познавательного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интер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А.С.Пушкин.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ткий рассказ об отношении поэта к истории и исторической теме в литературе.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«Туча», К***», «19 октября»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. Основные мотивы в лирике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определенными сведениями о личности Пушкина, уметь анализировать и интерпретировать его стихотвор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формулировать возможный вариант решения проблемы, который проверяется в ходе проведения исслед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уметь анализировать текст. </w:t>
            </w: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босновывать и доказывать свое м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ормирование на</w:t>
              <w:softHyphen/>
              <w:t>выков самоанализа и самоконтро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ческая основа повести А.С. Пушкина «Капитанская дочка». Знакомство с рассказчиком Петром Гриневым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исторической основе произвед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находить и отбирать необходимую информацию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пределять последова</w:t>
              <w:softHyphen/>
              <w:t>тельность выполнения задач для достиже</w:t>
              <w:softHyphen/>
              <w:t>ния це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: уметь применять изученные навыки при работе по анализу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Формирование познавательного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интер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и настоящей жизни и роль диалогов Петра Гринева с Пугачевым в формировании характера главного геро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одержание прочитанных глав, выделять отдельные эпизоды, характеризовать героев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находить и отбирать необходимую информацию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пределять последова</w:t>
              <w:softHyphen/>
              <w:t>тельность выполнения задач для достиже</w:t>
              <w:softHyphen/>
              <w:t>ния це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: уметь применять изученные навыки при работе по анализу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ормирование на</w:t>
              <w:softHyphen/>
              <w:t>выков самоанализа и самоконтро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ычайные встречи Петра Гринева с Пугачевым. Нравственная оценка личности Петра Гринев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суть взаимоотношений Пугачева и Гринева, иметь представление о противоречивости характера Пугачев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формулировать возможный вариант решения проблемы, который проверяется в ходе проведения исслед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уметь анализировать текст. </w:t>
            </w: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босновывать и доказывать свое м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Формирование познавательного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интер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мья капитана Миронова.Маша Миронова – нравственный идеал Пушкин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жато пересказывать эпизод, аргументировать свой ответ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находить и отбирать необходимую информацию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пределять последова</w:t>
              <w:softHyphen/>
              <w:t>тельность выполнения задач для достиже</w:t>
              <w:softHyphen/>
              <w:t>ния це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: уметь применять изученные навыки при работе по анализу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ормирование на</w:t>
              <w:softHyphen/>
              <w:t>выков самоанализа и самоконтро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гачев и народное восстание  в повести  и в историческом труде Пушкина. Народное восстание в авторской оценке. Образ императрицы в пове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смысловой анализ текста, выделять отдельные эпизоды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формулировать возможный вариант решения проблемы, который проверяется в ходе проведения исслед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уметь анализировать текст. </w:t>
            </w: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босновывать и доказывать свое м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Формирование познавательного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интер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а чести и достоинства в повести А.С.Пушкина «Капитанская дочка»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оспринимать художественное произведение в его целости, анализировать и интерпретировать его с целью характеристики героев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находить и отбирать необходимую информацию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пределять последова</w:t>
              <w:softHyphen/>
              <w:t>тельность выполнения задач для достиже</w:t>
              <w:softHyphen/>
              <w:t>ния це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: уметь применять изученные навыки при работе по анализу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Формирование на</w:t>
              <w:softHyphen/>
              <w:t>выков самоанализа и самоконтро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развития ре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готовка к домашнему сочинению по повести А.С. Пушкина «Капитанская дочка»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троить сочинение в соответствии с типом речи, иметь понятие о теме, идее сочи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формулировать возможный вариант решения проблемы, который проверяется в ходе проведения исслед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уметь анализировать текст. </w:t>
            </w: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босновывать и доказывать свое м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ормирование на</w:t>
              <w:softHyphen/>
              <w:t>выков самоанализа и самоконтро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нтрольная работа по творчеству А.С. Пушк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Тестовые зада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устанавливать соответствия, распределять и соотносить изученные факты и явл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находить и отбирать необходимую информацию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пределять последова</w:t>
              <w:softHyphen/>
              <w:t>тельность выполнения задач для достиже</w:t>
              <w:softHyphen/>
              <w:t>ния це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: уметь применять изученные навыки при работе по анализу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Формирование познавательного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интер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Ю. Лермонтов. Отношение поэта к истории.Кавказ в жизни М.Ю. Лермонтова, история создания поэмы «Мцыри»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личности поэта, о роли Кавказа в его жизни, уметь работать с литературно-критическими материалам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формулировать возможный вариант решения проблемы, который проверяется в ходе проведения исслед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уметь анализировать текст. </w:t>
            </w: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босновывать и доказывать свое м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Формирование познавательного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интер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 Мцыри- свободного, мятежного сильного духом героя одноименной поэмы М.Ю. Лермонтов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мысловое содержание поэмы, глубинную суть образа главного геро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формулировать возможный вариант решения проблемы, который проверяется в ходе проведения исслед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уметь анализировать текст. </w:t>
            </w: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босновывать и доказывать свое м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ормирование на</w:t>
              <w:softHyphen/>
              <w:t>выков самоанализа и самоконтро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цыри» - лиро-романтическая поэма,ее особенности, роль описаний природы в ней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обенности поэмы как лирико-романтической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формулировать возможный вариант решения проблемы, который проверяется в ходе проведения исслед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уметь анализировать текст. </w:t>
            </w: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босновывать и доказывать свое м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Формирование познавательного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интер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эма М.Ю. Лермонтова «Мцыри «в оценке русской критики. Обучение анализу отдельного эпизода поэм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анализировать отдельный эпизод поэмы и выражать собственное отношение к ней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формулировать возможный вариант решения проблемы, который проверяется в ходе проведения исслед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уметь анализировать текст. </w:t>
            </w: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босновывать и доказывать свое м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ормирование на</w:t>
              <w:softHyphen/>
              <w:t>выков самоанализа и самоконтро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 о Н.В. Гоголе- писателе-сатирике. История создания и постановки, идейный замысел комедии «Ревизор»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ведения о Гоголе как писателе-сатирике, об истории создания и постановки комедии «Ревизор»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находить и отбирать необходимую информацию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пределять последова</w:t>
              <w:softHyphen/>
              <w:t>тельность выполнения задач для достиже</w:t>
              <w:softHyphen/>
              <w:t>ния це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: уметь применять изученные навыки при работе по анализу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Формирование познавательного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интер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ие чиновники, их страх перед ревизором как основа развития действия в комедии Н.В. Гоголя «Ревизор»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навыки работы над драматическим произведением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формулировать возможный вариант решения проблемы, который проверяется в ходе проведения исслед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уметь анализировать текст. </w:t>
            </w: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босновывать и доказывать свое м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Формирование познавательного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интер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стаков и его роль в комедии Н.В. Гоголя «Ревизор». Хлестаковщина как нравственное явление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уть понятия хлестаковщины, анализировать комедию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находить и отбирать необходимую информацию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пределять последова</w:t>
              <w:softHyphen/>
              <w:t>тельность выполнения задач для достиже</w:t>
              <w:softHyphen/>
              <w:t>ния це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: уметь применять изученные навыки при работе по анализу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ормирование на</w:t>
              <w:softHyphen/>
              <w:t>выков самоанализа и самоконтро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блачение чиновничества. Позор городничего, бесславный конец его счастья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оспринимать художественное произведение в его целости, анализировать и интерпретировать его с целью характеристики героев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формулировать возможный вариант решения проблемы, который проверяется в ходе проведения исслед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уметь анализировать текст. </w:t>
            </w: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босновывать и доказывать свое м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Формирование познавательного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интер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домашнему сочинению-рассуждению на тему: «О чём грустит Гоголь?»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троить сочинение в соответствии с типом речи, иметь понятие о теме, идее сочи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находить и отбирать необходимую информацию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пределять последова</w:t>
              <w:softHyphen/>
              <w:t>тельность выполнения задач для достиже</w:t>
              <w:softHyphen/>
              <w:t>ния це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: уметь применять изученные навыки при работе по анализу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Формирование познавательного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интер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В.Гоголь. «Шинель». Образ «маленького человека» в литературе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 роль авторской позици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формулировать возможный вариант решения проблемы, который проверяется в ходе проведения исслед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уметь анализировать текст. </w:t>
            </w: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босновывать и доказывать свое м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ормирование на</w:t>
              <w:softHyphen/>
              <w:t>выков самоанализа и самоконтро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тыков-Щедрин. Слово о писателе. Знакомство с особенностями повести «История одного города», образами города Глупова и глупце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ведения о личности писателя, познакомиться с проблематикой и особенностями повест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находить и отбирать необходимую информацию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пределять последова</w:t>
              <w:softHyphen/>
              <w:t>тельность выполнения задач для достиже</w:t>
              <w:softHyphen/>
              <w:t>ния це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: уметь применять изученные навыки при работе по анализу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Формирование познавательного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интер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. Сатирическое изображение образов градоправителей Глупова. Анализ эпизодов повест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мысл сатирического изображения градоправителей в повест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формулировать возможный вариант решения проблемы, который проверяется в ходе проведения исслед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уметь анализировать текст. </w:t>
            </w: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босновывать и доказывать свое м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Формирование познавательного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интер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 о Н.С. Лескове. Сатирическое изображение чиновничества, призыв к защите обездоленных в рассказе «Старый гений»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о сведениями о писателе, понимать смысл сатирического изображения чиновничеств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находить и отбирать необходимую информацию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пределять последова</w:t>
              <w:softHyphen/>
              <w:t>тельность выполнения задач для достиже</w:t>
              <w:softHyphen/>
              <w:t>ния це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: уметь применять изученные навыки при работе по анализу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ормирование на</w:t>
              <w:softHyphen/>
              <w:t>выков самоанализа и самоконтро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.Н.Толстой. Слово о писателе Рассказ «После бала». Образы героев рассказа, средства их создания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ведения о жизни и творчестве писателя, иметь представление о замысле, сюжете и композиции произвед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формулировать возможный вариант решения проблемы, который проверяется в ходе проведения исслед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уметь анализировать текст. </w:t>
            </w: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босновывать и доказывать свое м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ормирование на</w:t>
              <w:softHyphen/>
              <w:t>выков самоанализа и самоконтро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р и рассказчик в произведении Л.Н.Толстого «После бала». Моральная ответственность человека за всё происходящее. Композиция рассказа как средство раскрытия иде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ключевые эпизоды произвед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находить и отбирать необходимую информацию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пределять последова</w:t>
              <w:softHyphen/>
              <w:t>тельность выполнения задач для достиже</w:t>
              <w:softHyphen/>
              <w:t>ния це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: уметь применять изученные навыки при работе по анализу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Формирование познавательного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интер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ое сочинение. Характеристика героя «Полковник на балу и после бала»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троить сочинение в соответствии с типом речи, иметь понятие о теме, идее сочи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формулировать возможный вариант решения проблемы, который проверяется в ходе проведения исслед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уметь анализировать текст. </w:t>
            </w: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босновывать и доказывать свое м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ормирование на</w:t>
              <w:softHyphen/>
              <w:t>выков самоанализа и самоконтро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эзия родной природы в русской лирике XIX век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формулировать возможный вариант решения проблемы, который проверяется в ходе проведения исслед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уметь анализировать текст. </w:t>
            </w: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босновывать и доказывать свое м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Формирование познавательного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интер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.П.Чехов. Слово о писателе. Рассказ «О любви» как история об упущенном счастье. Поэтика рассказа «О любви»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ведения о личности писателя, выражать собственное отношение и определять авторский замысел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находить и отбирать необходимую информацию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пределять последова</w:t>
              <w:softHyphen/>
              <w:t>тельность выполнения задач для достиже</w:t>
              <w:softHyphen/>
              <w:t>ния це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: уметь применять изученные навыки при работе по анализу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Формирование познавательного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интер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лософский смысл рассказа А.П.Чехова «О любви». Художественная деталь. Развитие понятия о сюжете и компози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анализировать прочитанное и характеризовать героев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формулировать возможный вариант решения проблемы, который проверяется в ходе проведения исслед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уметь анализировать текст. </w:t>
            </w: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босновывать и доказывать свое м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ормирование на</w:t>
              <w:softHyphen/>
              <w:t>выков самоанализа и самоконтро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.А.Бунин. Проблема счастья в рассказе «Кавказ». Нравственная окраска поступков каждого из героев рассказ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ведения о личности писателя, выражать собственное отношение и определять авторский замысел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находить и отбирать необходимую информацию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пределять последова</w:t>
              <w:softHyphen/>
              <w:t>тельность выполнения задач для достиже</w:t>
              <w:softHyphen/>
              <w:t>ния це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: уметь применять изученные навыки при работе по анализу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Формирование познавательного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интер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аматизм рассказа «Кавказ», противопоставление величия природы и фальши человеческих отношений в нем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идейное содержание рассказа, его драматизм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формулировать возможный вариант решения проблемы, который проверяется в ходе проведения исслед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уметь анализировать текст. </w:t>
            </w: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босновывать и доказывать свое м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ормирование на</w:t>
              <w:softHyphen/>
              <w:t>выков самоанализа и самоконтро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И.Куприн. Слово о писателе. Нравственные проблемы рассказа «Куст сирени». Утверждение согласия и взаимопонимания, любви и счастья в семь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ведения о личности писателя, выражать собственное отношение и определять авторский замысел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находить и отбирать необходимую информацию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пределять последова</w:t>
              <w:softHyphen/>
              <w:t>тельность выполнения задач для достиже</w:t>
              <w:softHyphen/>
              <w:t>ния це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: уметь применять изученные навыки при работе по анализу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Формирование познавательного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интер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речи. «Что значит быть счастливым?» Диспут по произведениям А.П.Чехова, И.А.Бунина, И.А.Куприн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троить отзыв в соответствии с требованиями, выражать собственное отношение к рассматриваемому произведению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формулировать возможный вариант решения проблемы, который проверяется в ходе проведения исслед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уметь анализировать текст. </w:t>
            </w: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босновывать и доказывать свое м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ормирование на</w:t>
              <w:softHyphen/>
              <w:t>выков самоанализа и самоконтро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А.Блок. Слово о поэте. «Россия». Выделение в творчестве поэта исторической темы. Понятие о стихотворном цикле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ведения о личности писателя, уметь анализировать поэтический текст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находить и отбирать необходимую информацию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пределять последова</w:t>
              <w:softHyphen/>
              <w:t>тельность выполнения задач для достиже</w:t>
              <w:softHyphen/>
              <w:t>ния це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: уметь применять изученные навыки при работе по анализу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ормирование на</w:t>
              <w:softHyphen/>
              <w:t>выков самоанализа и самоконтро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А.Есенин. Слово о поэте. «Пугачев» - поэма на историческую тему. Образ предводителя восстания. Поэм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ведения о личности писателя, выражать собственное отношение и определять авторский замысел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формулировать возможный вариант решения проблемы, который проверяется в ходе проведения исслед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уметь анализировать текст. </w:t>
            </w: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босновывать и доказывать свое м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Формирование познавательного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интер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 Пугачева как предводителя восстания в поэме С.А. Есенина, в фольклоре и произведениях А.С. Пушкин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идейное и художественное содержание поэмы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находить и отбирать необходимую информацию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пределять последова</w:t>
              <w:softHyphen/>
              <w:t>тельность выполнения задач для достиже</w:t>
              <w:softHyphen/>
              <w:t>ния це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: уметь применять изученные навыки при работе по анализу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Формирование познавательного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интер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.С.Шмелев. Слово о писателе. «Как я стал писателем» - воспоминание о пути к творчеству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особенности писательской манеры Шмелева, анализировать художественный текст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формулировать возможный вариант решения проблемы, который проверяется в ходе проведения исслед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уметь анализировать текст. </w:t>
            </w: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босновывать и доказывать свое м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ормирование на</w:t>
              <w:softHyphen/>
              <w:t>выков самоанализа и самоконтро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А.Осоргин. Слово о писателе. Сочетание реальности и фантастики в рассказе «Пенсне»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ведения о личности писателя, выражать собственное отношение и определять авторский замысел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находить и отбирать необходимую информацию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пределять последова</w:t>
              <w:softHyphen/>
              <w:t>тельность выполнения задач для достиже</w:t>
              <w:softHyphen/>
              <w:t>ния це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: уметь применять изученные навыки при работе по анализу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Формирование познавательного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интер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урнал «Сатирикон». «Всеобщая история, обработанная «Сатириконом». Сатирическое изображение исторических событий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авторов журнала «Сатирикон», понимать смысл сатирического изображения в их произведениях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формулировать возможный вариант решения проблемы, который проверяется в ходе проведения исслед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уметь анализировать текст. </w:t>
            </w: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босновывать и доказывать свое м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ормирование на</w:t>
              <w:softHyphen/>
              <w:t>выков самоанализа и самоконтро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тель-сатирик М.М. Зощенко, смешное и грустное в его рассказе «История болезни»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ведения о личности писателя, выражать собственное отношение и определять авторский замысел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находить и отбирать необходимую информацию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пределять последова</w:t>
              <w:softHyphen/>
              <w:t>тельность выполнения задач для достиже</w:t>
              <w:softHyphen/>
              <w:t>ния це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: уметь применять изученные навыки при работе по анализу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Формирование познавательного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интер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Т.Твардовский. Слово о поэте. Поэма «Василий Теркин». Картины фронтовой жизни в поэме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ведения о личности писателя, историю создания поэмы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формулировать возможный вариант решения проблемы, который проверяется в ходе проведения исслед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уметь анализировать текст. </w:t>
            </w: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босновывать и доказывать свое м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Формирование познавательного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интер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силий Теркин – защитник родной страны. Новаторский характер образа Василия Теркина. Героика, юмор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роль поэмы и героя в годы войны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находить и отбирать необходимую информацию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пределять последова</w:t>
              <w:softHyphen/>
              <w:t>тельность выполнения задач для достиже</w:t>
              <w:softHyphen/>
              <w:t>ния це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: уметь применять изученные навыки при работе по анализу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ормирование на</w:t>
              <w:softHyphen/>
              <w:t>выков самоанализа и самоконтро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жанра, композиции и языка поэмы А.Т. Твардовского «Василий Теркин»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являть особенности жанра, композиции, сюжета и языка поэмы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формулировать возможный вариант решения проблемы, который проверяется в ходе проведения исслед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уметь анализировать текст. </w:t>
            </w: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босновывать и доказывать свое м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Формирование познавательного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интер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.чт. Нравственная проблематика рассказа А.П. Платонова «Возвращение»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ведения о личности писателя, понимать идейно-нравственное содержание рассказ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находить и отбирать необходимую информацию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пределять последова</w:t>
              <w:softHyphen/>
              <w:t>тельность выполнения задач для достиже</w:t>
              <w:softHyphen/>
              <w:t>ния це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: уметь применять изученные навыки при работе по анализу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ормирование на</w:t>
              <w:softHyphen/>
              <w:t>выков самоанализа и самоконтро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2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ихи и песни о Великой Отечественной войне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ематику военной поэзии периода ВОв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формулировать возможный вариант решения проблемы, который проверяется в ходе проведения исслед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уметь анализировать текст. </w:t>
            </w: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босновывать и доказывать свое м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Формирование познавательного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интер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речи. Классное сочинение «Великая Отечественная война в русской поэзии»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навыки анализа поэтического текст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находить и отбирать необходимую информацию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пределять последова</w:t>
              <w:softHyphen/>
              <w:t>тельность выполнения задач для достиже</w:t>
              <w:softHyphen/>
              <w:t>ния це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: уметь применять изученные навыки при работе по анализу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Формирование познавательного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интер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П.Астафьев. Слово о писателе. Проблемы рассказа «Фотография, на которой меня нет». Автобиографический характер рассказ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ведения о личности писателя, выражать собственное отношение и определять авторский замысел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формулировать возможный вариант решения проблемы, который проверяется в ходе проведения исслед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уметь анализировать текст. </w:t>
            </w: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босновывать и доказывать свое м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ормирование на</w:t>
              <w:softHyphen/>
              <w:t>выков самоанализа и самоконтро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и и проблематика рассказа В.П. Астафьева «Фотография, на которой меня нет». Дружеская атмосфера, объединяющая жителей деревн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интерпретировать прочитанное, характеризовать героев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находить и отбирать необходимую информацию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пределять последова</w:t>
              <w:softHyphen/>
              <w:t>тельность выполнения задач для достиже</w:t>
              <w:softHyphen/>
              <w:t>ния це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: уметь применять изученные навыки при работе по анализу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Формирование познавательного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интер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Русские поэты о родине, родной природе и о себе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анализировать и сопоставлять лирические произвед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находить и отбирать необходимую информацию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пределять последова</w:t>
              <w:softHyphen/>
              <w:t>тельность выполнения задач для достиже</w:t>
              <w:softHyphen/>
              <w:t>ния це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: уметь применять изученные навыки при работе по анализу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ормирование на</w:t>
              <w:softHyphen/>
              <w:t>выков самоанализа и самоконтро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мешное и грустное в рассказе М.М. Зощенко «Беда»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ведения о личности писателя, выражать собственное отношение и определять авторский замысел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уметь находить и отбирать необходимую информацию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уметь определять последова</w:t>
              <w:softHyphen/>
              <w:t>тельность выполнения задач для достиже</w:t>
              <w:softHyphen/>
              <w:t>ния цели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C00000"/>
                <w:sz w:val="20"/>
                <w:szCs w:val="20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 w:bidi="ru-RU"/>
              </w:rPr>
              <w:t>Коммуникативные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 w:bidi="ru-RU"/>
              </w:rPr>
              <w:t>: уметь применять изученные навыки при работе по анализу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 xml:space="preserve">Формирование познавательного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 w:bidi="ru-RU"/>
              </w:rPr>
              <w:t>интер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эты русского зарубежья о Родине (Н.Оцуп, З. Гиппиус, Дон Аминадо, И. Бунин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дейно-художественное содержание стихотворений поэтов русского зарубежья 20в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формулировать возможный вариант решения проблемы, который проверяется в ходе проведения исслед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уметь анализировать текст. </w:t>
            </w: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босновывать и доказывать свое м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ормир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познавательного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интер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 о поэте У. Шекспире. Поединок семейной вражды и любви в трагедии «Ромео и Джульетта»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ведения о личности писателя, выражать собственное отношение и определять авторский замысел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находить и отбирать необходимую информацию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пределять последова</w:t>
              <w:softHyphen/>
              <w:t>тельность выполнения задач для достиже</w:t>
              <w:softHyphen/>
              <w:t>ния це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: уметь применять изученные навыки при работе по анализу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ормирование на</w:t>
              <w:softHyphen/>
              <w:t>выков самоанализа и самоконтро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ео и Джульетта – символ любви и жертвенности. Вечные проблемы в трагедии У. Шекспир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ботать с текстом, анализировать трагедию как драматическое произведение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формулировать возможный вариант решения проблемы, который проверяется в ходе проведения исследования.</w:t>
            </w: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уметь анализировать текст. </w:t>
            </w: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босновывать и доказывать свое м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.Б.Мольер. Комедия «Мещанин во дворянстве» - сатира на дворянство и невежественных буржуа. Черты классицизма в комеди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ведения о личности писателя, выражать собственное отношение и определять авторский замысел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находить и отбирать необходимую информацию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пределять последова</w:t>
              <w:softHyphen/>
              <w:t>тельность выполнения задач для достиже</w:t>
              <w:softHyphen/>
              <w:t>ния це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: уметь применять изученные навыки при работе по анализу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ормирование на</w:t>
              <w:softHyphen/>
              <w:t>выков самоанализа и самоконтро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Скотт. Слово о писателе. «Айвенго» как исторический роман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ведения о личности писателя, выражать собственное отношение и определять авторский замысел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формулировать возможный вариант решения проблемы, который проверяется в ходе проведения исследования.</w:t>
            </w: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уметь анализировать текст. </w:t>
            </w: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босновывать и доказывать свое м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неклассное чте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. Свифт и его роман «Путешествие Гулливера» как сатира на государственное устройство  английского общества начала 18в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ведения о личности писателя, выражать собственное отношение и определять авторский замысел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находить и отбирать необходимую информацию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пределять последова</w:t>
              <w:softHyphen/>
              <w:t>тельность выполнения задач для достиже</w:t>
              <w:softHyphen/>
              <w:t>ния це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: уметь применять изученные навыки при работе по анализу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ормирование на</w:t>
              <w:softHyphen/>
              <w:t>выков самоанализа и самоконтро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контрольная работ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спределять и соотносить изученные факты и явл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формулировать возможный вариант решения проблемы, который проверяется в ходе проведения исследования.</w:t>
            </w: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уметь анализировать текст. </w:t>
            </w: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обосновывать и доказывать свое м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ормирование на</w:t>
              <w:softHyphen/>
              <w:t>выков самоанализа и самоконтро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Arial"/>
          <w:color w:val="00000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иды контрольных знан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Контрольных сочинений</w:t>
      </w:r>
      <w:r>
        <w:rPr>
          <w:rFonts w:cs="Times New Roman" w:ascii="Times New Roman" w:hAnsi="Times New Roman"/>
          <w:sz w:val="20"/>
          <w:szCs w:val="20"/>
        </w:rPr>
        <w:t xml:space="preserve"> – 5 (2 классных + 3 домашних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Контрольных тестирований</w:t>
      </w:r>
      <w:r>
        <w:rPr>
          <w:rFonts w:cs="Times New Roman" w:ascii="Times New Roman" w:hAnsi="Times New Roman"/>
          <w:sz w:val="20"/>
          <w:szCs w:val="20"/>
        </w:rPr>
        <w:t xml:space="preserve"> – 2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Уроков развития речи</w:t>
      </w:r>
      <w:r>
        <w:rPr>
          <w:rFonts w:cs="Times New Roman" w:ascii="Times New Roman" w:hAnsi="Times New Roman"/>
          <w:sz w:val="20"/>
          <w:szCs w:val="20"/>
        </w:rPr>
        <w:t xml:space="preserve"> –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>Уроков внеклассного чтения</w:t>
      </w:r>
      <w:r>
        <w:rPr>
          <w:rFonts w:cs="Times New Roman" w:ascii="Times New Roman" w:hAnsi="Times New Roman"/>
          <w:sz w:val="20"/>
          <w:szCs w:val="20"/>
        </w:rPr>
        <w:t xml:space="preserve"> – 8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Критерии оценивания достижений обучающихся 8-х классов по видам деятельности и уровням освоения учебного материа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ценка знаний по литературе и навыков письменной речи производится также на основании сочинений и других письменных проверочных работ (ответ на вопрос, устное сообщение и пр.)- Они проводятся в определенной последовательности и составляют важное средство развития реч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бъем сочинений должен быть примерно таким: в 5 классе — 1 —1,5 тетрадные страницы, в 6 классе—1,5—2, в 7 классе — 2—2,5, в 8 классе — 2,5—3, в 9 классе — 3— 4, в 10 классе — 4—5, в 11 классе — 5—7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Любое сочинение проверяется не позднее недельного срока в 5-8-м и 10 дней в 9-11 классах и оценивается двумя отметками: первая ставится за содержание и речь, вторая — за грамотность. В 5-9 классах оценка за содержание и речь относится к литературе, вторая — к русскому языку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ЦЕНКА УСТНЫХ ОТВЕТОВ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 оценке устных ответов учитель руководствуется следующими основными критериями в пределах программы данного класса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. Знание текста и понимание идейно-художественного содержания изученного произведен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. Умение объяснять взаимосвязь событий, характер и поступки героев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3. Понимание роли художественных средств в раскрытии идейно-эстетического содержания изученного произведен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4. Знание теоретико-литературных понятий и умение пользоваться этими знаниями при анализе произведений, изучаемых в классе и прочитанных самостоятельно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5. Умение анализировать художественное произведение в соответствии с ведущими идеями эпохи и общественной борьбо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6. Умение владеть монологической литературной речью; логичность и последовательность ответа; беглость, правильность и выразительность чтения с учетом темпа чтения по классам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 соответствии с этим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Отметкой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«5» оценивается ответ, обнаруживающий прочные знания и глубокое понимание текста изучаемого произведения; умение объяснять взаимосвязь событий, характер и поступки героев и роль художественных средств в раскрытии идейно-эстетического содержания произведения; умение пользоваться теоретико-литературными знаниями и навыками разбора при анализе художественного произведения, привлекать текст для аргументации своих выводов, раскрывать связь произведения с эпохой (9—11 кл.); свободное владение монологической литературной речью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Отметкой «4»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ценивается ответ, который показывает прочное знание и достаточно глубокое понимание текста изучаемого произведения; умение объяснять взаимосвязь событий, характеры и поступки героев и роль основных художественных средств в раскрытии идейно-эстетического содержания произведения; умение поль</w:t>
        <w:softHyphen/>
        <w:t>зоваться основными теоретико-литературными знаниями и навыками при анализе прочитанных произведений; умение привлекать текст произведения для обоснования своих выводов; хорошее владение монологической литературной речью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днако допускается одна-две неточности в ответе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Отметкой «3»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ценивается ответ, свидетельствующий в основном о знании и понимании текста изучаемого произведения; умении объяснить взаимосвязь основных событий, характеры и поступки героев и роль важнейших художественных средств в раскрытии идейно-художественного содержания произведения; о знании основных вопросов теории, но недостаточном умении пользоваться этими знаниями при анализе произведений; об ограниченных навыках разбора и недостаточном умении привлекать текст произведения для подтверждения своих выводов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опускается несколько ошибок в содержании ответа, недостаточно свободное владение монологической речью, ряд недостатков в композиции и языке ответа, несоответствие уровня чтения нормам, установленным для данного класса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Отметкой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«2» оценивается ответ, обнаруживающий незнание существенных вопросов содержания произведения; неумение объяснить поведение и характеры основных героев и роль важнейших художественных средств в раскрытии идейно-эстетического содержания произведения; незнание элементарных теоретико-литературных понятий; слабое владение монологической литературной речью и техникой чтения, бедность выразительных средств языка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Отметкой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«1» оценивается ответ, показывающий полное незнание содержания произведения и непонимание основных вопросов, предусмотренных программой; неумение построить монологическое высказывание; низкий уровень техники чтен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ОЦЕНКА СОЧИНЕНИЙ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 основу оценки сочинений по литературе должны быть положены следующие главные критерии в пределах программы данного класса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авильное понимание темы, глубина и полнота ее раскрытия, верная передача фактов, правильное объяснение событий и поведения героев исходя из идейно-тематического содержания произведения, доказательность основных положений, привлечение материала, важного и существенного для раскрытия темы, умение делать выводы и обобщения, точность в цитатах и умение включать их в текст сочинения; наличие плана в обучающих сочинениях; соразмерность частей сочинения, логичность связей и переходов между ним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очность и богатство лексики, умение пользоваться изобразительными средствами язык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ценка за грамотность сочинения выставляется в соответствии с «Нормами оценки знаний, умений и навыков учащихся по русскому языку»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Отметка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«5» ставится за сочинение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лубоко и аргументированно раскрывающее тему, свидетельствующее об отличном знании текста произведения и других материалов, необходимых для ее раскрытия, об умении целенаправленно анализировать материал, делать выводы и обобщения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тройное по композиции, логичное и последовательное в изложении мыслей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писанное правильным литературным языком и стилистически соответствующее содержанию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опускается незначительная неточность в содержании, один-два речевых недочета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Отметка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«4» ставится за сочинение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остаточно полно и убедительно раскрывающее тему, обнаруживающее хорошее знание литературного материала и других источников по теме сочинения и умение пользоваться ими для обоснования своих мыслей, а также делать выводы и обобщения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логичное и последовательное изложение содержания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писанное правильным литературным языком, стилистически соответствующее содержанию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опускаются две-три неточности в содержании, незначительные отклонения от темы, а также не более трех-четырех речевых недочетов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Отметка «3»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тавится за сочинение, в котором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 главном и основном раскрывается тема, в целом дан верный, но односторонний или недостаточно полный ответ на тему, допущены отклонения от нее или отдельные ошибки в изложении фактического материала; обнаруживается недостаточное умение делать выводы и обобщения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атериал излагается достаточно логично, но имеются отдельные нарушения в последовательности выражения мыслей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бнаруживается владение основами письменной реч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 работе имеется не более четырех недочетов в содержании и пяти речевых недочетов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Отметка «2»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тавится за сочинение, которое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е раскрывает тему, не соответствует плану, свидетельствует о поверхностном знании текста произведения, состоит из путаного пересказа отдельных событий,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без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ыводов и обобщений, или из общих положений, не опирающихся на текст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характеризуется случайным расположением материала, отсутствием связи между частям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тличается бедностью словаря, наличием грубых речевых ошибок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Отметка «1»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тавится за сочинение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вершенно не раскрывающее тему, свидетельствующее о полном незнании текста произведения и неумении излагать свои мысл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держащее большее число ошибок, чем это установлено для отметки «2»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Критерии оценивания проверочных тестовых работ по литературе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адания оцениваются следующим образом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за каждое задание в части А по 1 баллу (макс. 20 баллов); - за каждое задание в части Б - по 2 балла (макс. 20 баллов). Максимальный балл - 40 баллов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тоговая отметка выставляется по следующим критериям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39 - 40 баллов - «5» (97,5 %- 100%)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38 - 35 баллов - «4» (87,5 %-95%)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34-21 баллов - «3» (60%- 52,5%); Менее 20 баллов -«2» (0- 50%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Учебное и учебно-методическое обеспечение по литератур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ru-RU"/>
        </w:rPr>
        <w:t>Для учащих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оровина В.Я. Литература: 8 класс: Учебник для общеобразовательных учреждений. В 2 ч. -М.: Просвещение, 2017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ind w:left="3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оровина  В.Я.  «Читаем, думаем,  спорим...»: Дидактические    материалы  по литературе: 7 класс. - М.: Просвещение, 2006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ind w:left="3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Литература:    Фонохрестоматия:    Электронное    учебное    пособие    на    CD-ROM/    Сост. В.Я.Коровина, В.П.Журавлев, В.И.Коровин. - М.: Просвещение, 2008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ind w:left="0" w:firstLine="9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щерякова М. Литература в таблицах и схемах. - М.: Просвещение, 2000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ind w:left="3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бернихина Г.А., Соколов Л.Э., Вольнова И.А., Емельяненко Т.В. Как писать сочинения?: Рабочая тетрадь для 5-8 классов. - М.: Просвещение, 2004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ind w:left="0" w:firstLine="9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усский фольклор: Словарь - справочник / Сост. Т.В. Зуева. - М.: Просвещение, 1999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ind w:left="0" w:firstLine="9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Читательский дневник. Иду в 7 класс. - Саратов: Лицей, 2008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ind w:left="3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Шайтанов И.О., Свердлов М.И. Зарубежная литература: Учебник-хрестоматия: 5-7 классы. -М.: Просвещение, 2004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ru-RU"/>
        </w:rPr>
        <w:t>Для учител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никина СМ., Золотарева И.В. Поурочные разработки по литературе. 7 класс. - М.: ВАКО, 2002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0" w:firstLine="9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ркин И.И. Уроки литературы в 7 классе: Практическая методика. - М.: Просвещение, 2007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3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емиденко Е.Л. Новые контрольные и проверочные работы по литературе. 5-9 классы. - М.: Дрофа, 2007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0" w:firstLine="9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Егорова Н.В. Универсальные поурочные разработки по литературе. 7 класс. - М.: Вако, 2006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0" w:firstLine="9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шимова А.О. История России в рассказах для детей. - М.: Современник, 2000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0" w:firstLine="9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оровина В.Я. Литература: Методические советы: 7 класс. - М.: Просвещение, 2003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0" w:firstLine="9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утейникова Н.Е. Уроки литературы в 7 классе: Книга для учителя. - М.: Просвещение, 2008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0" w:firstLine="9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арченко A.M. Анализ стихотворения на уроке: Кн. для учителя. - М.: Просвещение, 2008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3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усское народное поэтическое творчество / Под ред. проф Н.И. Кравцова. - М.: Просвещение, 197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3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имофеев Л.И., Тураев СВ. Краткий словарь литературоведческих терминов. - М.: Просвещение, 200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0" w:firstLine="9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умина Л.Е. Сочини сказку. Творческие задания для учеников. 5-7 классы. - М.: Дрофа, 2005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15">
    <w:name w:val="c15"/>
    <w:qFormat/>
    <w:rPr/>
  </w:style>
  <w:style w:type="character" w:styleId="Appleconvertedspace">
    <w:name w:val="apple-converted-space"/>
    <w:qFormat/>
    <w:rPr/>
  </w:style>
  <w:style w:type="character" w:styleId="C21">
    <w:name w:val="c21"/>
    <w:qFormat/>
    <w:rPr/>
  </w:style>
  <w:style w:type="character" w:styleId="C3">
    <w:name w:val="c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old-russian.narod.ru/&amp;sa=D&amp;ust=1542331066923000" TargetMode="External"/><Relationship Id="rId3" Type="http://schemas.openxmlformats.org/officeDocument/2006/relationships/hyperlink" Target="https://uchebnik.mos.ru/catalogue" TargetMode="External"/><Relationship Id="rId4" Type="http://schemas.openxmlformats.org/officeDocument/2006/relationships/hyperlink" Target="http://literatura5.narod.ru/uroki-literatury-v-7-kl-kutejnikova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06:18:00Z</dcterms:created>
  <dc:creator>Мария</dc:creator>
  <dc:description/>
  <cp:keywords/>
  <dc:language>en-US</dc:language>
  <cp:lastModifiedBy>Пользователь</cp:lastModifiedBy>
  <dcterms:modified xsi:type="dcterms:W3CDTF">2024-10-10T07:04:00Z</dcterms:modified>
  <cp:revision>58</cp:revision>
  <dc:subject/>
  <dc:title/>
</cp:coreProperties>
</file>