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на заседании ПК учителей </w:t>
            </w:r>
          </w:p>
          <w:p>
            <w:pPr>
              <w:pStyle w:val="Normal"/>
              <w:rPr/>
            </w:pPr>
            <w:r>
              <w:rPr/>
              <w:t xml:space="preserve">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В.О.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_________________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rPr/>
            </w:pPr>
            <w:r>
              <w:rPr/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№4   от 29 августа 2024г.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 №9 от 29 августа 2024г.                  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rPr/>
            </w:pPr>
            <w:r>
              <w:rPr>
                <w:color w:val="000000"/>
              </w:rPr>
              <w:t xml:space="preserve">Приказ №226  от 29 августа 2024г.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>
          <w:trHeight w:val="80" w:hRule="atLeast"/>
        </w:trPr>
        <w:tc>
          <w:tcPr>
            <w:tcW w:w="155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учебного предмета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u w:val="single"/>
              </w:rPr>
              <w:t>Физ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  </w:t>
            </w:r>
            <w:r>
              <w:rPr>
                <w:bCs/>
                <w:sz w:val="28"/>
                <w:szCs w:val="28"/>
                <w:u w:val="single"/>
              </w:rPr>
              <w:t xml:space="preserve">8 </w:t>
            </w:r>
            <w:r>
              <w:rPr>
                <w:rStyle w:val="Appleconvertedspace"/>
                <w:bCs/>
                <w:sz w:val="28"/>
                <w:szCs w:val="28"/>
              </w:rPr>
              <w:t>(базовый уровень</w:t>
            </w:r>
            <w:r>
              <w:rPr>
                <w:rStyle w:val="Appleconvertedspace"/>
                <w:b/>
                <w:bCs/>
              </w:rPr>
              <w:t>)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4-2025 учебный год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по учебному план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составлено на основе программы:</w:t>
            </w:r>
            <w:r>
              <w:rPr>
                <w:sz w:val="28"/>
                <w:szCs w:val="28"/>
              </w:rPr>
              <w:t xml:space="preserve"> Физика 7-9  классы. Программа основного общего образования. Авторы: А.В. Пёрышкин, Н.В. Филонович, Е.М. Гутник  М.; Дрофа</w:t>
            </w:r>
          </w:p>
          <w:p>
            <w:pPr>
              <w:pStyle w:val="NoSpacing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чую программу составила </w:t>
            </w:r>
            <w:r>
              <w:rPr>
                <w:bCs/>
                <w:sz w:val="28"/>
                <w:szCs w:val="28"/>
              </w:rPr>
              <w:t>__________ Е.В.Кит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-2025 год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основного общего образования по физике в 8 классе (авторы: А. В. Пёрышкин, Н. В. Филонович, Е. М. Гутник)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. В том числе в 7-9 классах по 2 учебных часа в неделю.  В данной рабочей программе на изучение физики в 8 классе отводится 2 часа в неделю, из расчёта 34 учебные недели – 68 часов в год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28" w:before="26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УЧЕБНОГО ПРЕДМЕТА «ФИЗИКА»</w:t>
            </w:r>
          </w:p>
          <w:p>
            <w:pPr>
              <w:pStyle w:val="Normal"/>
              <w:autoSpaceDE w:val="false"/>
              <w:spacing w:lineRule="auto" w:line="285" w:before="168" w:after="0"/>
              <w:ind w:firstLine="180"/>
              <w:rPr>
                <w:color w:val="000000"/>
              </w:rPr>
            </w:pPr>
            <w:r>
              <w:rPr>
                <w:color w:val="000000"/>
              </w:rPr>
              <w:t>Курс физики — системообразующий для естественно​научных учебных предметов, поскольку физические законы лежат в осно​ве процессов и явлений, изучаемых химией, биологией, астроно​мией и физической географией. Физика — это предмет, который не только вносит основной вклад в естественно​научную картину мира, но и предоставляет наиболее ясные образцы применения научного метода познания, т.е. способа получения достоверных знаний о мире.  Наконец, физика — это предмет, который наряду с другими естественно​научными предметами должен дать школьникам представление об увлекательности научного иссле​дования и радости самостоятельного открытия нового знания.</w:t>
            </w:r>
          </w:p>
          <w:p>
            <w:pPr>
              <w:pStyle w:val="Normal"/>
              <w:autoSpaceDE w:val="false"/>
              <w:spacing w:lineRule="auto" w:line="285" w:before="70" w:after="0"/>
              <w:ind w:firstLine="180"/>
              <w:rPr/>
            </w:pPr>
            <w:r>
              <w:rPr>
                <w:color w:val="000000"/>
              </w:rPr>
              <w:t xml:space="preserve">Одна из главных задач физического образования в структуре общего образования состоит в формировании естественно​науч​ ной грамотности и интереса к науке у основной массы обучаю​щихся, которые в дальнейшем будут заняты в самых разно​ образных сферах деятельности. Но не менее важной задачей яв​ляется выявление и подготовка талантливых молодых людей для продолжения образования и дальнейшей профессиональ​ной деятельности в области естественно​научных </w:t>
            </w:r>
            <w:r>
              <w:rPr/>
              <w:br/>
            </w:r>
            <w:r>
              <w:rPr>
                <w:color w:val="000000"/>
              </w:rPr>
              <w:t>исследований и создании новых технологий. Согласно принятому в междуна​родном сообществе определению, Естественно​научная гра​ мотность – это способность человека занимать активную граж​</w:t>
            </w:r>
            <w:r>
              <w:rPr>
                <w:rFonts w:eastAsia="DejaVu Serif;Times New Roman" w:cs="DejaVu Serif;Times New Roman" w:ascii="DejaVu Serif;Times New Roman" w:hAnsi="DejaVu Serif;Times New Roman"/>
                <w:color w:val="000000"/>
              </w:rPr>
              <w:t>‐</w:t>
            </w:r>
            <w:r>
              <w:rPr>
                <w:color w:val="000000"/>
              </w:rPr>
              <w:t>данскую позицию по общественно значимым вопросам, связан​ным с естественными науками, и его готовность интересоваться естественно​научными идеями. Научно грамотный человек стремится участвовать в аргументированном обсуждении про​блем, относящихся к естественным наукам и технологиям, что требует от него следующих компетентностей:</w:t>
            </w:r>
          </w:p>
          <w:p>
            <w:pPr>
              <w:pStyle w:val="Normal"/>
              <w:autoSpaceDE w:val="false"/>
              <w:spacing w:lineRule="auto" w:line="228" w:before="178" w:after="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научно объяснять явления,</w:t>
            </w:r>
          </w:p>
          <w:p>
            <w:pPr>
              <w:pStyle w:val="Normal"/>
              <w:autoSpaceDE w:val="false"/>
              <w:spacing w:lineRule="auto" w:line="228" w:before="190" w:after="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оценивать и понимать особенности научного исследования,</w:t>
            </w:r>
          </w:p>
          <w:p>
            <w:pPr>
              <w:pStyle w:val="Normal"/>
              <w:autoSpaceDE w:val="false"/>
              <w:spacing w:lineRule="auto" w:line="228" w:before="19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интерпретировать данные и использовать научные доказательства для получения вывод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1" w:before="180" w:after="0"/>
              <w:ind w:right="1008" w:hanging="0"/>
              <w:rPr/>
            </w:pPr>
            <w:r>
              <w:rPr/>
              <w:tab/>
            </w:r>
            <w:r>
              <w:rPr>
                <w:color w:val="000000"/>
              </w:rPr>
              <w:t>Изучение физики способно внести решающий вклад в форми​рование естественно​научной грамотности обучающихся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28" w:before="26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ИЗУЧЕНИЯ УЧЕБНОГО ПРЕДМЕТА «ФИЗ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80" w:before="166" w:after="0"/>
              <w:ind w:right="432" w:hanging="0"/>
              <w:rPr/>
            </w:pPr>
            <w:r>
              <w:rPr/>
              <w:tab/>
            </w:r>
            <w:r>
              <w:rPr>
                <w:color w:val="000000"/>
              </w:rPr>
              <w:t>Цели изучения физики на уровне основного общего образова​ния определены в Концепции преподавания учебного предмета</w:t>
            </w:r>
            <w:r>
              <w:rPr/>
              <w:br/>
              <w:tab/>
            </w:r>
            <w:r>
              <w:rPr>
                <w:color w:val="000000"/>
              </w:rPr>
              <w:t>«Физика» в образовательных организациях Российской Федера​ции, реализующих основные общеобразовательные программы, утверждённой решением Коллегии Министерства просвещения Российской Федерации, протокол от 3 декабря 2019 г. № ПК​4вн.</w:t>
            </w:r>
          </w:p>
          <w:p>
            <w:pPr>
              <w:pStyle w:val="Normal"/>
              <w:autoSpaceDE w:val="false"/>
              <w:spacing w:lineRule="auto" w:line="228" w:before="19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Цели изучения физики:</w:t>
            </w:r>
          </w:p>
          <w:p>
            <w:pPr>
              <w:pStyle w:val="Normal"/>
              <w:autoSpaceDE w:val="false"/>
              <w:spacing w:lineRule="auto" w:line="261" w:before="178" w:after="0"/>
              <w:ind w:left="420" w:right="1008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приобретение интереса и стремления обучающихся к науч​ному изучению  природы, развитие  их интеллектуальных и творческих способностей;</w:t>
            </w:r>
          </w:p>
          <w:p>
            <w:pPr>
              <w:pStyle w:val="Normal"/>
              <w:autoSpaceDE w:val="false"/>
              <w:spacing w:lineRule="auto" w:line="228" w:before="190" w:after="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развитие представлений о научном методе познания и форми​рование исследовательского</w:t>
            </w:r>
          </w:p>
          <w:p>
            <w:pPr>
              <w:pStyle w:val="Normal"/>
              <w:autoSpaceDE w:val="false"/>
              <w:spacing w:lineRule="auto" w:line="228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отношения к окружающим явле​ниям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288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формирование научного мировоззрения как результата изу​чения основ строения материи и фундаментальных законов физики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формирование представлений о роли физики для развития других естественных наук, техники и технологий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576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 xml:space="preserve">развитие представлений о возможных сферах будущей про​фессиональной деятельности, связанной с физикой, подго​ товка к дальнейшему обучению в этом направлени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1" w:before="178" w:after="0"/>
              <w:ind w:right="720" w:hanging="0"/>
              <w:rPr/>
            </w:pPr>
            <w:r>
              <w:rPr/>
              <w:tab/>
            </w:r>
            <w:r>
              <w:rPr>
                <w:color w:val="000000"/>
              </w:rPr>
              <w:t>Достижение этих целей на уровне основного общего образова​ния обеспечивается решением следующих задач:</w:t>
            </w:r>
          </w:p>
          <w:p>
            <w:pPr>
              <w:pStyle w:val="Normal"/>
              <w:autoSpaceDE w:val="false"/>
              <w:spacing w:lineRule="auto" w:line="261" w:before="180" w:after="0"/>
              <w:ind w:left="420" w:right="1152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приобретение знаний о дискретном строении вещества, о ме​ханических, тепловых, электрических, магнитных и кванто​вых явлениях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1008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приобретение умений описывать и объяснять физические яв​ления с использованием полученных знаний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720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освоение методов решения простейших расчётных задач с ис​пользованием физических моделей, творческих и практи​ко​ориентированных задач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развитие умений наблюдать природные явления и выполнять опыты, лабораторные работы и экспериментальные исследо​вания с использованием измерительных приборов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освоение приёмов работы с информацией физического содер​жания, включая информацию о современных достижениях физики; анализ и критическое оценивание информации;</w:t>
            </w:r>
          </w:p>
          <w:p>
            <w:pPr>
              <w:pStyle w:val="Normal"/>
              <w:autoSpaceDE w:val="false"/>
              <w:spacing w:lineRule="auto" w:line="261" w:before="190" w:after="0"/>
              <w:ind w:left="420" w:right="1152" w:hanging="0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знакомство со сферами профессиональной деятельности, свя​занными с физикой, и современными технологиями, осно​ванными на достижениях физической науки.</w:t>
            </w:r>
          </w:p>
          <w:p>
            <w:pPr>
              <w:pStyle w:val="Normal"/>
              <w:autoSpaceDE w:val="false"/>
              <w:spacing w:lineRule="auto" w:line="228" w:before="32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УЧЕБНОГО ПРЕДМЕТА «ФИЗИКА» В УЧЕБНОМ ПЛАНЕ</w:t>
            </w:r>
          </w:p>
          <w:p>
            <w:pPr>
              <w:pStyle w:val="Normal"/>
              <w:autoSpaceDE w:val="false"/>
              <w:spacing w:lineRule="auto" w:line="268" w:before="166" w:after="0"/>
              <w:ind w:right="432" w:firstLine="18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ФГОС ООО физика является обязательным предметом на уровне основного общего образования. Данная программа предусматривает изучение физики на базовом уров​не в 8 классе в  объёме  68  часов   по  2  часа  в  неделю. 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</w:rPr>
              <w:t>Планируемые предметные результаты освоения конкретного учебного предмета, курс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Программа обеспечивает достижение следующих результатов освоения образовательной программы основного общего образования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личностные результаты освоения ООП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иятие вредных привычек: курения, употребления алкоголя, наркотиков.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 и общественной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результаты в сфере отношений обучающихся с окружающими людьми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результаты в сфере отношений обучающихся к окружающему миру, живой природе, художественной культуре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отношения к миру, готовность к эстетическому обустройству собственного быта.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результаты в сфере отношения обучающихся к труду, в сфере социально-экономических отношений: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самообслуживанию, включая обучение и выполнение домашних обязанностей. 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ListParagraph"/>
              <w:spacing w:before="0" w:after="0"/>
              <w:ind w:left="-227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>
                <w:b/>
              </w:rPr>
              <w:t>Метапредметные результаты:</w:t>
            </w:r>
            <w:r>
              <w:rPr/>
              <w:t xml:space="preserve">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действи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формирование умений воспринимать, перерабатывать и предъявлять информацию в словесной, образной, символи</w:t>
              <w:softHyphen/>
              <w:t>ческой формах, анализировать и перерабатывать полученную информацию в соответствии с поставленными задачами, вы</w:t>
              <w:softHyphen/>
              <w:t xml:space="preserve">делять основное содержание прочитанного текста, находить в нем ответы на поставленные вопросы и излагать его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приобретение опыта самостоятельного поиска, анализа и отбора информации с использованием различных источни</w:t>
              <w:softHyphen/>
              <w:t>ков и новых информационных технологий для решения по</w:t>
              <w:softHyphen/>
              <w:t xml:space="preserve">знавательных задач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развитие монологической и диалогической речи, умения выражать свои мысли и способности выслушивать собеседни</w:t>
              <w:softHyphen/>
              <w:t>ка, понимать его точку зрения, признавать право другого че</w:t>
              <w:softHyphen/>
              <w:t xml:space="preserve">ловека на иное мнение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 xml:space="preserve">освоение приемов действий в нестандартных ситуациях, овладение эвристическими методами решения проблем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формирование умений работать в группе с выполнени</w:t>
              <w:softHyphen/>
              <w:t xml:space="preserve">ем различных социальных ролей, представлять и отстаивать свои взгляды и убеждения, вести дискуссию.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>
                <w:b/>
              </w:rPr>
              <w:t>Предметные результаты:</w:t>
            </w:r>
            <w:r>
              <w:rPr/>
              <w:t xml:space="preserve"> 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знания о природе важнейших физических явлений окру</w:t>
              <w:softHyphen/>
              <w:t>жающего мира и понимание смысла физических законов, рас</w:t>
              <w:softHyphen/>
              <w:t xml:space="preserve">крывающих связь изученных явлени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умения пользоваться методами научного исследования явлений природы, проводить наблюдения, планировать и вы</w:t>
              <w:softHyphen/>
              <w:t>полнять эксперименты, обрабатывать результаты измерений, представлять результаты измерений с помощью таблиц, графи</w:t>
              <w:softHyphen/>
              <w:t>ков и формул, обнаруживать зависимости между физическими величинами, объяснять полученные результаты и делать выво</w:t>
              <w:softHyphen/>
              <w:t xml:space="preserve">ды, оценивать границы погрешностей результатов измерени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умения применять теоретические знания по физике на практике, решать физические задачи на применение получен</w:t>
              <w:softHyphen/>
              <w:t xml:space="preserve">ных знани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      <w:softHyphen/>
              <w:t xml:space="preserve">родопользования и охраны окружающей среды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формирование убеждения в закономерной связи и по</w:t>
              <w:softHyphen/>
              <w:t xml:space="preserve">знаваемости явлений природы, в объективности научного знания, в высокой ценности науки в развитии материальной и духовной культуры людей;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• </w:t>
            </w:r>
            <w:r>
              <w:rPr/>
      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      <w:softHyphen/>
              <w:t xml:space="preserve">дить из экспериментальных фактов и теоретических моделей физические законы; </w:t>
            </w:r>
          </w:p>
          <w:p>
            <w:pPr>
              <w:pStyle w:val="Heading3"/>
              <w:ind w:firstLine="660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 xml:space="preserve">• </w:t>
            </w:r>
            <w:r>
              <w:rPr>
                <w:b w:val="false"/>
                <w:sz w:val="24"/>
              </w:rPr>
              <w:t>коммуникативные умения докладывать о результатах своего исследования, участвовать в дискуссии, кратко и точ</w:t>
              <w:softHyphen/>
              <w:t>но отвечать на вопросы, использовать справочную литерату</w:t>
              <w:softHyphen/>
              <w:t>ру и другие источники информации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964" w:leader="none"/>
        </w:tabs>
        <w:rPr>
          <w:b/>
          <w:b/>
        </w:rPr>
      </w:pPr>
      <w:r>
        <w:rPr>
          <w:b/>
        </w:rPr>
        <w:t>Тепловы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jc w:val="center"/>
        <w:rPr/>
      </w:pPr>
      <w:r>
        <w:rPr/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884"/>
        <w:jc w:val="both"/>
        <w:rPr/>
      </w:pPr>
      <w:r>
        <w:rPr/>
        <w:t>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Электрически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электрические явления и процессы, используя физические законы: закон сохранения электрического заряда, закон Ома для участка цепи, закон Джоуля-Ленца,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б электрических явления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рмулы расчета электрического сопротивления при последовательном и параллельном соединении проводников)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Магнитны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магнитные явления, используя физические величины: скорость электромагнитных волн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магнитные явления и процессы, используя физические законы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магнитных явлениях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/>
        <w:t>решать задачи, используя физические законы и формулы, связывающие физические величины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</w:r>
      <w:r>
        <w:rPr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 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 xml:space="preserve">различать границы применимости физических законов, понимать всеобщий характер фундаментальных законов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ParagraphStyle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i/>
        </w:rPr>
        <w:t>находить адекватную предложенной задаче физическую модель, разрешать проблему как на основе имеющихся знаний об магнитных явлениях с использованием математического аппарата, так и при помощи метода оценки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товые явления</w:t>
      </w:r>
    </w:p>
    <w:p>
      <w:pPr>
        <w:pStyle w:val="Normal"/>
        <w:tabs>
          <w:tab w:val="clear" w:pos="708"/>
          <w:tab w:val="left" w:pos="5964" w:leader="none"/>
        </w:tabs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оптические схемы для построения изображений в плоском зеркале и собирающей линз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световые явления, используя физические величины: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световые явления и процессы, используя физические законы: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световых явления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, 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u w:val="single"/>
        </w:rPr>
        <w:t>Выпускник</w:t>
      </w:r>
      <w:r>
        <w:rPr>
          <w:i/>
          <w:spacing w:val="45"/>
          <w:u w:val="single"/>
        </w:rPr>
        <w:t xml:space="preserve"> получит возможность научиться</w:t>
      </w:r>
      <w:r>
        <w:rPr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 xml:space="preserve">различать границы применимости физических законов, понимать всеобщий характер фундаментальных закон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 световых явлениях с использованием математического аппарата, так и при помощи методов оцен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дел 1. Тепловые я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/>
        <w:t xml:space="preserve"> </w:t>
      </w:r>
      <w:r>
        <w:rPr/>
        <w:t>Основные положения молекулярно-​кинетической теории строения вещества. Масса и размеры атомови молекул. Опыты, подтверждающие основные положения молекулярно-​кинетиче​ской теор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>Модели твёрдого, жидкого и газообразного состояний веще​ства. Кристаллические и аморфные тела. Объяснение свойств газов, жидкостей и твёрдых тел на основе положений молеку​лярно-​</w:t>
      </w:r>
      <w:r>
        <w:rPr>
          <w:rFonts w:eastAsia="DejaVu Serif;Times New Roman"/>
        </w:rPr>
        <w:t>‐</w:t>
      </w:r>
      <w:r>
        <w:rPr/>
        <w:t>кинетической теории. Смачивание и капиллярные явле​ ния. Тепловое расширение и сжати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>Температура. Связь температуры со скоростью теплового дви​жения частиц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rPr/>
      </w:pPr>
      <w:r>
        <w:rPr/>
        <w:t>Внутренняя энергия Способы изменения внутренней энер​гии: теплопередача и совершение работы. Виды теплопередачи: теплопроводность, конвекция, излучени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>Количество теплоты. Удельная теплоёмкость вещества. Те​плообмен и тепловое равновесие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autoSpaceDE w:val="false"/>
        <w:rPr/>
      </w:pPr>
      <w:r>
        <w:rPr/>
        <w:t>Уравнение теплового баланса. Плавление  и  отвердевание  кристаллических  веществ.  Удель​ная теплота плавления. Парообразование и конденсация. Испа​рение (МС). Кипение. Удельная теплота парообразования. Зави​симость температуры кипения от атмосферного давления. Влажность воздуха. Энергия топлива.   Удельная теплота сгорания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rPr/>
      </w:pPr>
      <w:r>
        <w:rPr/>
        <w:t>Принципы работы тепловых двигателей. КПД теплового двигателя. Тепловые двигатели и защита окружающей среды (МС). Закон сохранения и превращения энергии в тепловых про​цессах (МС)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Normal"/>
        <w:autoSpaceDE w:val="false"/>
        <w:rPr/>
      </w:pPr>
      <w:r>
        <w:rPr/>
        <w:t xml:space="preserve">1. Наблюдение  броуновского  движения </w:t>
        <w:br/>
        <w:t xml:space="preserve">2. Наблюдение диффузии </w:t>
        <w:br/>
        <w:t xml:space="preserve">3. Наблюдение явлений смачивания и капиллярных явле​ний </w:t>
        <w:br/>
        <w:t xml:space="preserve">4. Наблюдение теплового расширения тел </w:t>
        <w:br/>
        <w:t xml:space="preserve">5. Изменение давления газа при изменении объёма и нагрева​нии или охлаждении 6. Правила измерения температуры </w:t>
        <w:br/>
        <w:t xml:space="preserve">7. Виды теплопередачи </w:t>
        <w:br/>
        <w:t xml:space="preserve">8. Охлаждение при совершении работы </w:t>
        <w:br/>
        <w:t xml:space="preserve">9. Нагревание при совершении работы внешними силами </w:t>
        <w:br/>
        <w:t xml:space="preserve">10. Сравнение теплоёмкостей различных веществ </w:t>
        <w:br/>
        <w:t xml:space="preserve">11. Наблюдение кипения </w:t>
        <w:br/>
        <w:t xml:space="preserve">12 .Наблюдение постоянства температуры при плавлении </w:t>
        <w:br/>
        <w:t>13. Модели тепловых двигателей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Лабораторные работы и опыт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ab/>
        <w:t xml:space="preserve">1. Опыты по обнаружению действия сил молекулярного при​тяжения </w:t>
        <w:br/>
        <w:tab/>
        <w:t xml:space="preserve">2. Опыты по выращиванию кристаллов поваренной соли или сахара </w:t>
        <w:br/>
        <w:tab/>
        <w:t xml:space="preserve">3. Опыты по наблюдению теплового расширения газов, жид​костей и твёрдых тел </w:t>
        <w:br/>
        <w:tab/>
        <w:t xml:space="preserve">4.  Определение давления воздуха в баллоне шприца </w:t>
        <w:br/>
        <w:tab/>
        <w:t xml:space="preserve">5. Опыты, демонстрирующие зависимость  давления  воздуха от его объёма и нагревания или охлаждения </w:t>
        <w:br/>
        <w:tab/>
        <w:t xml:space="preserve">6. Проверка гипотезы линейной зависимости длины столбика жидкости в термометрической трубке от температуры </w:t>
        <w:br/>
        <w:tab/>
        <w:t xml:space="preserve">7. Наблюдение изменения внутренней энергии тела в резуль​тате теплопередачи и работы внешних сил </w:t>
        <w:br/>
        <w:tab/>
        <w:t xml:space="preserve">8. Исследование явления теплообмена при смешивании хо​лодной и горячей воды </w:t>
        <w:br/>
        <w:tab/>
        <w:t xml:space="preserve">9. Определение количества теплоты, полученного водой при теплообмене с нагретым </w:t>
        <w:br/>
        <w:t>металлическим цилиндром</w:t>
      </w:r>
    </w:p>
    <w:p>
      <w:pPr>
        <w:pStyle w:val="Normal"/>
        <w:autoSpaceDE w:val="false"/>
        <w:rPr/>
      </w:pPr>
      <w:r>
        <w:rPr/>
        <w:t xml:space="preserve">10. Определение удельной теплоёмкости вещества </w:t>
      </w:r>
    </w:p>
    <w:p>
      <w:pPr>
        <w:pStyle w:val="Normal"/>
        <w:autoSpaceDE w:val="false"/>
        <w:rPr/>
      </w:pPr>
      <w:r>
        <w:rPr/>
        <w:t xml:space="preserve">11. Исследование процесса испарения </w:t>
        <w:br/>
        <w:t xml:space="preserve">12. Определение относительной влажности воздуха </w:t>
      </w:r>
    </w:p>
    <w:p>
      <w:pPr>
        <w:pStyle w:val="Normal"/>
        <w:autoSpaceDE w:val="false"/>
        <w:rPr/>
      </w:pPr>
      <w:r>
        <w:rPr/>
        <w:t>13. Определение удельной теплоты плавления ль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дел 2. Электрические явления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>Электризация тел. Два рода электрических зарядов. Взаимо​действие заряженных тел. Закон Кулона (зависимость силы взаимодействия заряженных тел от величины зарядов и рассто​яния между телами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 xml:space="preserve">Электрическое поле. Напряжённость электрического поля. Принцип суперпозиции электрических полей (на качественном уровне). </w:t>
        <w:tab/>
        <w:t>Носители электрических зарядов. Элементарный электриче​ский заряд. Строение атома. Проводники и диэлектрики. Закон сохранения электрического заряда.</w:t>
      </w:r>
    </w:p>
    <w:p>
      <w:pPr>
        <w:pStyle w:val="Normal"/>
        <w:autoSpaceDE w:val="false"/>
        <w:rPr/>
      </w:pPr>
      <w:r>
        <w:rPr/>
        <w:t>Электрический ток. Условия существования электрического тока. Источники постоянного тока. Действия электрического тока  (тепловое,  химическое,  магнитное).  Электрический  ток в жидкостях и газах.</w:t>
      </w:r>
    </w:p>
    <w:p>
      <w:pPr>
        <w:pStyle w:val="Normal"/>
        <w:autoSpaceDE w:val="false"/>
        <w:rPr/>
      </w:pPr>
      <w:r>
        <w:rPr/>
        <w:t>Электрическая цепь. Сила тока. Электрическое напряжение. Сопротивление проводника. Удельное сопротивление вещества. Закон Ома для участка цепи. Последовательное и параллельное соединение проводнико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>Работа и мощность электрического тока. Закон Джоуля— Ленца. Электрические цепи и потребители электрической энер​гии в быту. Короткое замыкание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Normal"/>
        <w:autoSpaceDE w:val="false"/>
        <w:rPr/>
      </w:pPr>
      <w:r>
        <w:rPr/>
        <w:t xml:space="preserve">1.   Электризация тел </w:t>
        <w:br/>
        <w:t xml:space="preserve">2.   Два рода электрических зарядов и взаимодействие заря​женных тел </w:t>
      </w:r>
    </w:p>
    <w:p>
      <w:pPr>
        <w:pStyle w:val="Normal"/>
        <w:autoSpaceDE w:val="false"/>
        <w:rPr/>
      </w:pPr>
      <w:r>
        <w:rPr/>
        <w:t xml:space="preserve">3.   Устройство и действие электроскопа </w:t>
        <w:br/>
        <w:t xml:space="preserve">4.   Электростатическая индукция </w:t>
        <w:br/>
        <w:t xml:space="preserve">5.   Закон сохранения электрических зарядов </w:t>
        <w:br/>
        <w:t xml:space="preserve">6.   Проводники и диэлектрики </w:t>
        <w:br/>
        <w:t xml:space="preserve">7.   Моделирование силовых линий электрического поля </w:t>
        <w:br/>
        <w:t xml:space="preserve">8.   Источники постоянного тока </w:t>
        <w:br/>
        <w:t xml:space="preserve">9.   Действия электрического тока </w:t>
        <w:br/>
        <w:t xml:space="preserve">10. Электрический ток в жидкости </w:t>
        <w:br/>
        <w:t xml:space="preserve">11. Газовый разряд </w:t>
        <w:br/>
        <w:t xml:space="preserve">12. Измерение силы тока амперметром </w:t>
        <w:br/>
        <w:t xml:space="preserve">13. Измерение электрического  напряжения  вольтметром </w:t>
        <w:br/>
        <w:t>14. Реостат и магазин сопротивлений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ab/>
      </w:r>
      <w:r>
        <w:rPr>
          <w:b/>
          <w:i/>
        </w:rPr>
        <w:t>Лабораторные работы и опыт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ab/>
        <w:t xml:space="preserve">1.  Опыты по наблюдению электризации тел индукцией и при соприкосновении </w:t>
        <w:br/>
        <w:tab/>
        <w:t xml:space="preserve">2.  Исследование действия электрического поля на проводни​ки и диэлектрики </w:t>
        <w:br/>
        <w:tab/>
        <w:t xml:space="preserve">3.  Сборка и проверка работы электрической цепи постоянного тока </w:t>
        <w:br/>
        <w:tab/>
        <w:t xml:space="preserve">4.  Измерение и регулирование силы тока </w:t>
        <w:br/>
        <w:tab/>
        <w:t xml:space="preserve">5.  Измерение и регулирование напряжения </w:t>
        <w:br/>
        <w:tab/>
        <w:t xml:space="preserve">6.   Исследование зависимости силы тока, идущего через ре​зистор, от сопротивления резистора и напряжения на рези​сторе </w:t>
        <w:br/>
        <w:tab/>
        <w:t xml:space="preserve">7.  Опыты, демонстрирующие зависимость электрического со​противления проводника от его длины, площади попереч​ного сечения и материала </w:t>
        <w:br/>
        <w:tab/>
        <w:t xml:space="preserve">8.   Проверка правила сложения напряжений при последова​тельном соединении двух резисторов </w:t>
        <w:tab/>
        <w:t xml:space="preserve">9.   Проверка правила для силы тока при параллельном соеди​нении резисторов </w:t>
        <w:br/>
        <w:tab/>
        <w:t xml:space="preserve">10. Определение работы электрического тока, идущего через резистор </w:t>
        <w:br/>
        <w:tab/>
        <w:t xml:space="preserve">11. Определение мощности электрического тока, выделяемой на резисторе </w:t>
        <w:br/>
        <w:tab/>
        <w:t xml:space="preserve">12. Исследование зависимости силы тока, идущего через лам​почку, от напряжения на ней </w:t>
        <w:br/>
        <w:tab/>
        <w:t xml:space="preserve">13. Определение КПД нагревателя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дел 3. Электромагнитные явления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  <w:tab/>
        <w:t>Постоянные  магниты.  Взаимодействие  постоянных   магни​тов. Магнитное поле. Магнитное поле Земли и его значение для жизни на Земле. Опыт Эрстеда. Магнитное поле электрического тока. Применение электромагнитов в технике. Действие маг​нитного поля на проводник с током.</w:t>
      </w:r>
    </w:p>
    <w:p>
      <w:pPr>
        <w:pStyle w:val="Normal"/>
        <w:autoSpaceDE w:val="false"/>
        <w:rPr/>
      </w:pPr>
      <w:r>
        <w:rPr/>
        <w:t>Электродвигатель постоян​ного тока. Использование электродвигателей в технических устройствах и на транспорте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Normal"/>
        <w:autoSpaceDE w:val="false"/>
        <w:rPr/>
      </w:pPr>
      <w:r>
        <w:rPr/>
        <w:t>1.  Взаимодействие постоянных магнитов</w:t>
        <w:br/>
        <w:t>2.  Моделирование невозможности разделения полюсов  маг​нита</w:t>
        <w:br/>
        <w:t>3.  Моделирование магнитных полей постоянных магнитов</w:t>
        <w:br/>
        <w:t>4.  Опыт Эрстед</w:t>
      </w:r>
    </w:p>
    <w:p>
      <w:pPr>
        <w:pStyle w:val="Normal"/>
        <w:autoSpaceDE w:val="false"/>
        <w:rPr/>
      </w:pPr>
      <w:r>
        <w:rPr/>
        <w:t>5. Магнитное поле тока.  Электромагнит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Лабораторные работы и опы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/>
        <w:tab/>
        <w:t xml:space="preserve">1. Исследование магнитного взаимодействия постоянных маг​нитов. </w:t>
        <w:br/>
        <w:tab/>
        <w:t xml:space="preserve">2. Изучение магнитного поля постоянных магнитов при их объединении и разделении </w:t>
        <w:br/>
        <w:tab/>
        <w:t xml:space="preserve">3. Исследование действия электрического тока на магнитную стрелку </w:t>
        <w:br/>
        <w:tab/>
        <w:t xml:space="preserve">4. Опыты, демонстрирующие зависимость силы взаимодей​ствия катушки с током и магнита от силы тока и направле​ния тока в катушке </w:t>
        <w:br/>
        <w:tab/>
        <w:t xml:space="preserve">5. Изучение действия магнитного поля на проводник с током </w:t>
        <w:br/>
        <w:tab/>
        <w:t xml:space="preserve">6. Конструирование  и  изучение  работы  электродвигателя </w:t>
        <w:br/>
        <w:tab/>
        <w:t xml:space="preserve">7. Измерение КПД электродвигательной установки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Световые явления: </w:t>
      </w:r>
    </w:p>
    <w:p>
      <w:pPr>
        <w:pStyle w:val="Normal"/>
        <w:autoSpaceDE w:val="false"/>
        <w:rPr/>
      </w:pPr>
      <w:r>
        <w:rPr>
          <w:iCs/>
        </w:rPr>
        <w:t>Свет – электромагнитная волна</w:t>
      </w:r>
      <w:r>
        <w:rPr/>
        <w:t>.  Прямолинейное распространение света. Отражение и преломление света. Плоское зеркало. Линза. Фокусное расстояние линзы. Формула линзы. Оптическая сила линзы. Глаз и зрение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коны распространения света.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войства плоского зеркала.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Линзы.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акет глаза</w:t>
      </w:r>
    </w:p>
    <w:p>
      <w:pPr>
        <w:pStyle w:val="Style23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23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Лабораторные работы и опыты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пыты по исследования законов распространения света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пыты по исследование свойств плоского зеркала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пыты по исследование свойств линзы.</w:t>
      </w:r>
    </w:p>
    <w:p>
      <w:pPr>
        <w:pStyle w:val="Normal"/>
        <w:rPr>
          <w:b/>
          <w:b/>
          <w:sz w:val="28"/>
          <w:szCs w:val="28"/>
        </w:rPr>
      </w:pPr>
      <w:r>
        <w:rPr/>
        <w:t>4.Получение изображений с помощью собирающей лин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И ОЦЕНИВАНИЕ ДОСТИЖЕНИЯ ОБРАЗОВАТЕЛЬНЫХ РЕЗУЛЬТАТОВ</w:t>
      </w:r>
    </w:p>
    <w:tbl>
      <w:tblPr>
        <w:tblW w:w="12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402"/>
        <w:gridCol w:w="2835"/>
        <w:gridCol w:w="2485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Виды образовательных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Форм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Методы контро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Средства контроля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i/>
                <w:sz w:val="24"/>
                <w:szCs w:val="24"/>
                <w:lang w:val="ru-RU" w:eastAsia="ru-RU"/>
              </w:rPr>
              <w:t>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Письменная 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Контрольная работа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Текст контрольной работы из УМК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i/>
                <w:sz w:val="24"/>
                <w:szCs w:val="24"/>
                <w:lang w:val="ru-RU" w:eastAsia="ru-RU"/>
              </w:rPr>
              <w:t>Метапредметные: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-работа с текстом,</w:t>
            </w:r>
          </w:p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 xml:space="preserve">-проведение наблюдения и составление отчета, </w:t>
            </w:r>
          </w:p>
          <w:p>
            <w:pPr>
              <w:pStyle w:val="Style20"/>
              <w:ind w:right="174" w:hanging="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-формулировка вы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Письменные и устные группов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Педагогическое наблюдение, Лабораторные опыт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74" w:hanging="0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 w:eastAsia="ru-RU"/>
              </w:rPr>
              <w:t>Комплексные задания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b/>
          <w:bCs/>
          <w:lang w:eastAsia="en-US"/>
        </w:rPr>
        <w:t>Нормы и критерии оценивания по физике.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b/>
          <w:bCs/>
          <w:lang w:eastAsia="en-US"/>
        </w:rPr>
        <w:t>Оценивание устного ответа учащихся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5»</w:t>
      </w:r>
      <w:r>
        <w:rPr>
          <w:lang w:eastAsia="en-US"/>
        </w:rPr>
        <w:t xml:space="preserve"> ставится в случае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bCs/>
          <w:lang w:eastAsia="en-US"/>
        </w:rPr>
        <w:t>Отметка «4»: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е всего изученного программного материала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3»</w:t>
      </w:r>
      <w:r>
        <w:rPr>
          <w:lang w:eastAsia="en-US"/>
        </w:rPr>
        <w:t xml:space="preserve"> (уровень представлений, сочетающихся с элементами научных понятий)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2»</w:t>
      </w:r>
      <w:r>
        <w:rPr>
          <w:lang w:eastAsia="en-US"/>
        </w:rPr>
        <w:t>: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 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b/>
          <w:bCs/>
          <w:lang w:eastAsia="en-US"/>
        </w:rPr>
        <w:t>Оценка выполнения практических (лабораторных) работ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5»</w:t>
      </w:r>
      <w:r>
        <w:rPr>
          <w:lang w:eastAsia="en-US"/>
        </w:rPr>
        <w:t xml:space="preserve"> ставится, если уче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) правильно определил цель опы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5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6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4»</w:t>
      </w:r>
      <w:r>
        <w:rPr>
          <w:lang w:eastAsia="en-US"/>
        </w:rPr>
        <w:t xml:space="preserve"> ставится, если ученик выполнил требования к оценке "5", но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было допущено два-три недоче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или не более одной негрубой ошибки и одного недочета,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или эксперимент проведен не полностью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3»</w:t>
      </w:r>
      <w:r>
        <w:rPr>
          <w:lang w:eastAsia="en-US"/>
        </w:rPr>
        <w:t xml:space="preserve"> ставится, если уче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2»</w:t>
      </w:r>
      <w:r>
        <w:rPr>
          <w:lang w:eastAsia="en-US"/>
        </w:rPr>
        <w:t xml:space="preserve"> ставится, если уче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«3»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b/>
          <w:bCs/>
          <w:lang w:eastAsia="en-US"/>
        </w:rPr>
        <w:t>Оценка самостоятельных письменных и контрольных работ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5»</w:t>
      </w:r>
      <w:r>
        <w:rPr>
          <w:lang w:eastAsia="en-US"/>
        </w:rPr>
        <w:t xml:space="preserve"> ставится, если уче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выполнил работу без ошибок и недочетов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2) допустил не более одного недочета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4»</w:t>
      </w:r>
      <w:r>
        <w:rPr>
          <w:lang w:eastAsia="en-US"/>
        </w:rPr>
        <w:t xml:space="preserve"> ставится, если ученик выполнил работу полностью, но допустил в ней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не более одной негрубой ошибки и одного недоче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не более двух недочетов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3»</w:t>
      </w:r>
      <w:r>
        <w:rPr>
          <w:lang w:eastAsia="en-US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не более двух грубых ошибок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3. или не более двух-трех негрубых ошибок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4. или одной негрубой ошибки и трех недочетов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5. или при отсутствии ошибок, но при наличии четырех-пяти недочетов.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en-US"/>
        </w:rPr>
        <w:t>Отметка «2»</w:t>
      </w:r>
      <w:r>
        <w:rPr>
          <w:lang w:eastAsia="en-US"/>
        </w:rPr>
        <w:t xml:space="preserve"> ставится, если ученик: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 xml:space="preserve">1. допустил число ошибок и недочетов превосходящее норму, при которой может быть выставлена оценка «3»; 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2. или если правильно выполнил менее половины работы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ТИЧЕСКОЕ ПЛАНИРОВАНИЕ 8 КЛАСС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88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5"/>
        <w:gridCol w:w="4613"/>
        <w:gridCol w:w="62"/>
        <w:gridCol w:w="1979"/>
        <w:gridCol w:w="1667"/>
        <w:gridCol w:w="2812"/>
        <w:gridCol w:w="63"/>
        <w:gridCol w:w="2595"/>
      </w:tblGrid>
      <w:tr>
        <w:trPr>
          <w:trHeight w:val="144" w:hRule="atLeast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70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  <w:t>Воспитательные</w:t>
            </w:r>
          </w:p>
          <w:p>
            <w:pPr>
              <w:pStyle w:val="Normal"/>
              <w:ind w:left="135" w:hanging="0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  <w:t>мероприятия</w:t>
            </w:r>
          </w:p>
        </w:tc>
      </w:tr>
      <w:tr>
        <w:trPr>
          <w:trHeight w:val="144" w:hRule="atLeast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авторской программе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абочей программе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пловые явления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троение и свойства вещества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м. Рабочую программу воспитания МБОУ УЛ на 2021-2025 гг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пловые процессы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Итого по разделу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4</w:t>
            </w:r>
          </w:p>
        </w:tc>
        <w:tc>
          <w:tcPr>
            <w:tcW w:w="7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4</w:t>
            </w:r>
          </w:p>
        </w:tc>
      </w:tr>
      <w:tr>
        <w:trPr>
          <w:trHeight w:val="144" w:hRule="atLeast"/>
        </w:trPr>
        <w:tc>
          <w:tcPr>
            <w:tcW w:w="14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Электрические явления 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лектрические заряды. Заряженные тела и их взаимодействие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м. Рабочую программу воспитания МБОУ УЛ на 2021-2025 гг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стоянный электрический ток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7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4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>Раздел 3. Электромагнитные явления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агнитные явления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м. Рабочую программу воспитания МБОУ УЛ на 2021-2025 гг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лектромагнитные явления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Итого по разделу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7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: Световые явления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4.1 Световые явления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81ce</w:t>
              </w:r>
            </w:hyperlink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разделу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Резерв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Итого по разделу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6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/>
          <w:sz w:val="28"/>
          <w:szCs w:val="28"/>
        </w:rPr>
        <w:t>3.  Календарно - тематическое планирование ФГОС (8 класс).</w:t>
      </w:r>
    </w:p>
    <w:tbl>
      <w:tblPr>
        <w:tblW w:w="156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9"/>
        <w:gridCol w:w="2126"/>
        <w:gridCol w:w="709"/>
        <w:gridCol w:w="956"/>
        <w:gridCol w:w="887"/>
        <w:gridCol w:w="2713"/>
        <w:gridCol w:w="2520"/>
        <w:gridCol w:w="3240"/>
        <w:gridCol w:w="1620"/>
      </w:tblGrid>
      <w:tr>
        <w:trPr>
          <w:trHeight w:val="94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часов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проведения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и задачи к уроку, в т.ч д/з</w:t>
            </w:r>
          </w:p>
        </w:tc>
      </w:tr>
      <w:tr>
        <w:trPr>
          <w:trHeight w:val="3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фак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тапредме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Style w:val="StrongEmphasis"/>
                <w:sz w:val="28"/>
                <w:szCs w:val="28"/>
              </w:rPr>
              <w:t xml:space="preserve">1.  </w:t>
            </w:r>
            <w:r>
              <w:rPr>
                <w:b/>
                <w:sz w:val="28"/>
                <w:szCs w:val="28"/>
              </w:rPr>
              <w:t>Тепловые явления. (24 часа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движение. Темпер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;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 xml:space="preserve">цию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меры тепловых явлений. Понятие теплового движения. Строение вещества, молекулы, движение молекул, связь между скоростью молекул и температурой тела. Движение молекул в твёрдых телах, жидкостях и газ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§2, упр. 1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итичность мышления, умение распознавать логически некорректные в</w:t>
            </w:r>
            <w:r>
              <w:rPr>
                <w:rStyle w:val="FontStyle26"/>
              </w:rPr>
              <w:t>ысказывания, отличать гипотезу от факта.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ути достижения целей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ая энергия тела (кинетическая и потенциальная). Превращение мех. энергии в другую форму энергии. Внутренняя энергия тела. Зависимость внутренней энергии от температуры тела, агрегатного состояния и степени деформации т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упр. 2, з. 1 стр.11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ативность мышления, инициативы, находчивости, активности при решении  задач. умение ясно, точно, грамотно излагать свои мысли в устной и письменной речи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внутренней энергии тела при совершении работы над телом и самим телом. Изменение внутренней энергии путем теплопередачи. Способы теплопередачи: теплопроводность, конвекция, излу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упр3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ути достижения целей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проводность как способ теплопередачи. Теплопроводность твердых тел, жидкостей и газов. Теплопроводность вакуума. Примеры применения явления теплопровод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,6, упр4, з. стр. 17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бирать действия в </w:t>
            </w:r>
            <w:r>
              <w:rPr>
                <w:rStyle w:val="FontStyle38"/>
                <w:i w:val="false"/>
              </w:rPr>
              <w:t>соответствии с поставленной задачей и услови</w:t>
            </w:r>
            <w:r>
              <w:rPr>
                <w:sz w:val="22"/>
                <w:szCs w:val="22"/>
              </w:rPr>
              <w:t>ями её реализации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свою позици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 в жидкостях и газах. Объяснение явления. Естественная и вынужденная конвекция. Практическое применение я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 упр. 6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: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учение как способ теплопередачи. Особенности излучения и поглощения энергии темными и светлыми телами. Практическое применени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упр7, з. стр. 26</w:t>
            </w:r>
          </w:p>
        </w:tc>
      </w:tr>
      <w:tr>
        <w:trPr>
          <w:trHeight w:val="69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ость мышления, инициативы, находчивости, активности при решении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способов теплопередачи. Теплопередача и растительный мир. Образование ветра, тяги. Принципы водного отопления. Устройство и принцип действия термо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упр8 (2,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 Единицы количества теп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ятие количества теплоты. Зависимость количества теплоты от массы тела, изменения его температуры, от рода вещества. Единицы измер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лаб. работе №1, п. §§1-9</w:t>
            </w:r>
          </w:p>
        </w:tc>
      </w:tr>
      <w:tr>
        <w:trPr>
          <w:trHeight w:val="84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ёмк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FontStyle26"/>
              </w:rPr>
              <w:t>составлять план и последовательность действ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 плану физ. величины. Сравнение удельной теплоёмкостей различных веществ. Удельная теплоёмкость 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. Л. р. №2, п. §§1-9,№1024, 1025, 1027 (Л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количества теплоты, необходимого для нагревания тела или выделяемого им при охлаждении.</w:t>
            </w:r>
            <w:r>
              <w:rPr>
                <w:b/>
                <w:i/>
                <w:sz w:val="22"/>
                <w:szCs w:val="22"/>
              </w:rPr>
              <w:t xml:space="preserve"> 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ировать цель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 организовывать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а для расчета количества теплоты. Работа с измерительными приборами: термометр и мензурка. Представление результатов эксперимента как проявления закона сохранения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упр9(2,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тепловых и механических процесс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ость мышления, активности при решении  задач. критичность мышления, умение распознавать логически некорректные в</w:t>
            </w:r>
            <w:r>
              <w:rPr>
                <w:rStyle w:val="FontStyle26"/>
              </w:rPr>
              <w:t>ысказывания, отличать гипотезу от фак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механической энергии. Превращение механической энергии в тепловую и наоборот. Сохранение энергии в тепловых процессах. Закон сохранения в природе. Энергия Сол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Упр10 (2,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№2 «Измерение удельной теплоёмкости твёрдого т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sz w:val="22"/>
                <w:szCs w:val="22"/>
              </w:rPr>
              <w:t xml:space="preserve"> 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змерительными приборами: термометр и мензурка. Представление результатов эксперимента как проявления закона сохранения энергии. Формула для расчета количества тепл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-11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топли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сгор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пливо как источник энерг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сгорания. Величина по плану физ. величины. Формула для расчёта количества теплоты, выделяемого при сгорании топли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§13, упр11</w:t>
            </w:r>
          </w:p>
        </w:tc>
      </w:tr>
      <w:tr>
        <w:trPr>
          <w:trHeight w:val="7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работа №1 по теме «Тепло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будут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 xml:space="preserve">й; </w:t>
            </w:r>
            <w:r>
              <w:rPr>
                <w:sz w:val="22"/>
                <w:szCs w:val="22"/>
              </w:rPr>
              <w:t>умение контролировать процесс и результат учебн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sz w:val="22"/>
                <w:szCs w:val="22"/>
              </w:rPr>
              <w:t xml:space="preserve"> выбирать наиболее рациональные и эффективные способы решения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формул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cmΔ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q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= Q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величину из форму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таблицами теплоемкостей и уд. Теплоты сгор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§15,упр12 (1,3,4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</w:rPr>
              <w:t>обучению и позн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spacing w:val="-4"/>
                <w:sz w:val="22"/>
                <w:szCs w:val="22"/>
              </w:rPr>
              <w:t xml:space="preserve"> 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регатные состояния вещества. Различное расположение и характер движения молекул в разных агрегатных состояниях. Кристаллические тела.  Плавление и кристаллизация. Температура плавления График плавления и отверде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§§7-15, №1068, №1073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процессов плавления и кристаллизации на основе знаний о молекулярном строении вещества. Удельная теплота плавления по плану физ. величины. Увеличение внутренней энергии вещества при его плавлении. Формула для расчета количества теплоты при плавлении и кристал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6,17,упр13, стр 53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. Поглощение энергии при испарении жидкости и выделение её при конденс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ы экологической культуры; понимание ценности здорового образа жизни;</w:t>
            </w:r>
            <w:r>
              <w:rPr>
                <w:sz w:val="22"/>
                <w:szCs w:val="22"/>
              </w:rPr>
              <w:t xml:space="preserve"> умение контролировать процесс и результат учебной деятельности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арение и кипение. Скорость испарения. Испарение жидкости в закрытом сосуде, динамическое равновесие между паром и жидкостью. Насыщенный и ненасыщенный пар. Конденсация пара. Объяснение испарения и конденсации на основе знаний о молекулярном строении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 §20,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 Способы определения влажности воздуха. </w:t>
            </w:r>
            <w:r>
              <w:rPr>
                <w:b/>
                <w:i/>
                <w:sz w:val="22"/>
                <w:szCs w:val="22"/>
              </w:rPr>
              <w:t>Лабораторная работа №3 «Измерение влажности возд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  <w:r>
              <w:rPr>
                <w:sz w:val="22"/>
                <w:szCs w:val="22"/>
              </w:rPr>
              <w:t xml:space="preserve"> 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ыщенный и ненасыщенный пар. Относительная влажность воздуха. Точка росы. Гигрометры: конденсационный и волосяной. Психрометр. Практическое значение определения вла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6 (2,4,5), з 2. стр. 63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ие. Удельная теплота парообразования и конденс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</w:rPr>
              <w:t>обучению и познан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ие. Постоянство температуры при кипении жидкости. Зависимость температуры кипения от давления. Удельная теплота парообразования по плану физ. величины. Формула для расчета количества теплоты при парообразовании и конденс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 упр. 15</w:t>
            </w:r>
          </w:p>
        </w:tc>
      </w:tr>
      <w:tr>
        <w:trPr>
          <w:trHeight w:val="41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формул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cmΔ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L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-L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= Q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+Q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λ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-λ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величину из формул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таблицами теплоемкостей и уд.теплоты плавления и паро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Упр10 (2,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работа №2 по теме «Изменение агрегатных состояний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будут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 креативность мышления, инициативы, находчивости, активности при решении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формул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cmΔ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L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-L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= Q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+Q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λ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-λ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величину из формул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таблицами теплоемкостей и уд.теплоты плавления и паро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1,22,доклады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энергий. Закон сохранения и превращения энергии. Тепловые двигатели. Двигатель внутреннего сгорания, устройство, принцип действия, практическое приме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3,24, упр. 17 (2,3), з. стр. 70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. КПД теплового двиг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ы экологической культуры; понимание ценности здорового образа жизни;</w:t>
            </w:r>
            <w:r>
              <w:rPr>
                <w:sz w:val="22"/>
                <w:szCs w:val="22"/>
              </w:rPr>
              <w:t xml:space="preserve"> критичность мыш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, устройство, принцип действия, практическое применение. КПД ДВС и турб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стр. 71, №1116,1143-Л</w:t>
            </w:r>
          </w:p>
        </w:tc>
      </w:tr>
      <w:tr>
        <w:trPr>
          <w:trHeight w:val="35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  <w:hyperlink r:id="rId9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bdr w:val="single" w:sz="6" w:space="0" w:color="99DEFD"/>
                </w:rPr>
                <w:t>по теме "Тепловые явления" 1 ч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наиболее рациональные и эффективные способы реш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формул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qm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= Q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+Q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λ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L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=А/ Q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</w:t>
            </w:r>
            <w:r>
              <w:rPr>
                <w:sz w:val="22"/>
                <w:szCs w:val="22"/>
                <w:lang w:val="en-US"/>
              </w:rPr>
              <w:t>Nt. N=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</w:t>
            </w:r>
          </w:p>
        </w:tc>
      </w:tr>
      <w:tr>
        <w:trPr>
          <w:trHeight w:val="352" w:hRule="atLeast"/>
        </w:trPr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Электрические явления (27 часов)</w:t>
            </w:r>
          </w:p>
        </w:tc>
      </w:tr>
      <w:tr>
        <w:trPr>
          <w:trHeight w:val="98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зация тел при соприкосновении. Взаимодействие заряженных тел.                </w:t>
            </w:r>
            <w:r>
              <w:rPr>
                <w:b/>
                <w:sz w:val="22"/>
                <w:szCs w:val="22"/>
                <w:u w:val="single"/>
              </w:rPr>
              <w:t>Самостоятельная. Работа №1 по теме: «КПД тепловых двига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будут сформиров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 ответственное отношение к учению; готовность и спо</w:t>
              <w:softHyphen/>
              <w:t xml:space="preserve">собность к </w:t>
            </w:r>
            <w:r>
              <w:rPr>
                <w:rStyle w:val="FontStyle26"/>
              </w:rPr>
              <w:t>обучению и познан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 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ы электризации двух тел. Два рода зарядов. Взаимодействие одноименных и разноименных заряженных тел. Уметь решать задачи на формул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</w:t>
            </w:r>
            <w:r>
              <w:rPr>
                <w:sz w:val="22"/>
                <w:szCs w:val="22"/>
                <w:lang w:val="en-US"/>
              </w:rPr>
              <w:t>λm;</w:t>
            </w:r>
            <w:r>
              <w:rPr>
                <w:sz w:val="22"/>
                <w:szCs w:val="22"/>
              </w:rPr>
              <w:t xml:space="preserve"> Q=</w:t>
            </w:r>
            <w:r>
              <w:rPr>
                <w:sz w:val="22"/>
                <w:szCs w:val="22"/>
                <w:lang w:val="en-US"/>
              </w:rPr>
              <w:t>L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=А/ 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--  А=</w:t>
            </w:r>
            <w:r>
              <w:rPr>
                <w:sz w:val="22"/>
                <w:szCs w:val="22"/>
                <w:lang w:val="en-US"/>
              </w:rPr>
              <w:t>Nt. N=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5, упр. 18, з. стр. 78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п. Электрическое п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будут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, принцип действия и назначение электроскопа. Проводники и диэлектрики. Существование электрического поля вокруг наэлектризованных тел. Поле как вид материи. Направление электрических сил и изменение модуля при изменении расстояния до источника по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§27, упр. 19</w:t>
            </w:r>
          </w:p>
        </w:tc>
      </w:tr>
      <w:tr>
        <w:trPr>
          <w:trHeight w:val="7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электрического заряда. Строение ат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ость мышления, инициативы, находчивости, активности при решении  задач. креативность мышления, находчивости, активности при решении 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мость электрического заряда. Электрон. Опыты Иоффе – Милликена по определению заряда электрона. Единица электрического заряда – кулон. Строение атома. Протон. Нейтрон. Строение атомов водорода, гелия, лития. Положительные и отрицательные и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8,29, упр20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электрических я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электризации тел при соприкосновении, , притяжение незаряженных проводящих тел к заряженному на основе знаний о строении ат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 упр21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, полупроводники, и непроводники электричества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Самостоятельная. работа №2 по теме: «Строение ато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  <w:r>
              <w:rPr>
                <w:spacing w:val="2"/>
                <w:sz w:val="22"/>
                <w:szCs w:val="22"/>
              </w:rPr>
              <w:t xml:space="preserve"> основы экологической культуры; понимание ценности здорового образа жизн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перехода заряда по проводнику и полупроводнику под действием электрического поля. существование проводников и диэлектриков, передача части электрического заряда от одного тела к другому Строение атома. Протон. Нейтрон. Строение атомов водорода, гелия, лития. Положительные и отрицательные и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 упр22, это л. стр. 93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Источники электрическ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ический ток. Источники тока. Устройство, действие и применение гальванических элементов и аккумулят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з.2, стр. 99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цепь и её составные части. Правила техники безопасности при работе с электрическими цеп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sz w:val="22"/>
                <w:szCs w:val="22"/>
              </w:rPr>
              <w:t xml:space="preserve"> 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з. стр. 99, упр. 23 (2)</w:t>
            </w:r>
          </w:p>
        </w:tc>
      </w:tr>
      <w:tr>
        <w:trPr>
          <w:trHeight w:val="55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сведений о структуре металла. Природа электрического тока в металлах. Действия электрического тока и их практическое применение. Направление электрического т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4-36, з. стр. 103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тока. Единицы силы т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ть пути достижения целей, осознанно выбирать наиболее эффективные способы реш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а тока по плану физ. величины.  Единицы силы тока. Явление магнитного взаимодействия двух параллельных проводников с то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упр24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. Измерение силы тока. .</w:t>
            </w:r>
            <w:r>
              <w:rPr>
                <w:b/>
                <w:i/>
                <w:sz w:val="22"/>
                <w:szCs w:val="22"/>
              </w:rPr>
              <w:t>Лабораторная работа №4 «Сборка электрической цепи и измерение силы тока в её различных участ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змерительными приборами: амперметром. Представление результатов эксперимента с учетом погрешности прямого измерения.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повт. §§32-37, упр. 25 (3,4)</w:t>
            </w:r>
          </w:p>
        </w:tc>
      </w:tr>
      <w:tr>
        <w:trPr>
          <w:trHeight w:val="201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напряжение Единицы напряжения. Вольтметр. Измерение напря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 по плану физ. величины.  Назначение и подключение вольтметра в цеп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9,40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>Лабораторная работа №5 «Измерение напряжения на различных участках электрической цеп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  <w:r>
              <w:rPr>
                <w:sz w:val="22"/>
                <w:szCs w:val="22"/>
              </w:rPr>
              <w:t xml:space="preserve">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змерительными приборами: вольтметром. Представление результатов эксперимента с учетом погрешности прямого измерения.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41, 42,упр26,27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действия в </w:t>
            </w:r>
            <w:r>
              <w:rPr>
                <w:rStyle w:val="FontStyle38"/>
                <w:i w:val="false"/>
              </w:rPr>
              <w:t>соответствии с поставленной задачей и услови</w:t>
            </w:r>
            <w:r>
              <w:rPr>
                <w:sz w:val="22"/>
                <w:szCs w:val="22"/>
              </w:rPr>
              <w:t>ями её реализаци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силы тока от свойств,  включённого в неё проводника. Электрическое сопротивление по плану физ. велич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упр28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учебной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на опыте зависимости силы тока от напряжения и сопротивления проводника. Закон Ома для участка цеп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,упр29(остав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сопротивления проводников. Удельное сопротив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результат учебной деятельности; формирование способности к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на опыте зависимости сопротивления проводника от его длины, площади поперечного сечения и вещества из которого он изготовлен. Удельное сопротивление. Формула для расчета сопротивления провод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557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>Лабораторная работа №6 «Регулирование силы тока реостат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 устанавливать причинно-следственные связи, выстраивать рассуж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змерительными приборами: амперметром. Представление результатов эксперимента с учетом зависимости сопротивления от его длины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упр30(1,2б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>Лабораторная работа №7«Определение сопротивления проводника при помощи вольтметра и ампермет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змерительными приборами: амперметром и вольтметром  Представление результатов эксперимента с учетом закона Ома.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упр31,упр30(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соединение провод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пь с последовательным соединением проводников. Общее сопротивление проводников, общее  напряжение и сила тока в цепи при последовательном соединении провод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№1323-Л</w:t>
            </w:r>
          </w:p>
        </w:tc>
      </w:tr>
      <w:tr>
        <w:trPr>
          <w:trHeight w:val="557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  <w:r>
              <w:rPr>
                <w:sz w:val="22"/>
                <w:szCs w:val="22"/>
              </w:rPr>
              <w:t xml:space="preserve"> 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пь с параллельным соединением проводников. Общее сопротивление проводников, общее  напряжение и сила тока в цепи при параллельном соединении проводников. Уменьшение общего сопротивления при параллельном соединении. Смешанное соединение провод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,упр32(1-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"Электрические я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  <w:r>
              <w:rPr>
                <w:sz w:val="22"/>
                <w:szCs w:val="22"/>
              </w:rPr>
              <w:t xml:space="preserve"> ум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ть правильность или ошибочность выполнения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=U/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=ρl/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соедине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е соедине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ое соедине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=q/t 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 xml:space="preserve"> U=A/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9,40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работа №3 по теме: «Электрический ток. Соединение провод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  <w:r>
              <w:rPr>
                <w:sz w:val="22"/>
                <w:szCs w:val="22"/>
              </w:rPr>
              <w:t xml:space="preserve"> 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=U/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=ρl/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соедин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е соедин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ое соедине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=q/t 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en-US"/>
              </w:rPr>
              <w:t xml:space="preserve"> U=A/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41, 42,упр26,27</w:t>
            </w:r>
          </w:p>
        </w:tc>
      </w:tr>
      <w:tr>
        <w:trPr>
          <w:trHeight w:val="35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составлять план и последовательность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электрического тока по плану физ. Величины. Мощность электрического тока по плану физ. Величины. Формулы взаимосвязи с другими физическими величи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упр28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>Лабораторная работа №8 « Измерение мощности и работы тока в электрической ламп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  <w:r>
              <w:rPr>
                <w:sz w:val="22"/>
                <w:szCs w:val="22"/>
              </w:rPr>
              <w:t xml:space="preserve">  координировать свою позицию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змерительными приборами: амперметром и вольтметром. Представление результатов эксперимента с учетом погрешности прямого измерения.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,упр29(остав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ние проводника электрическим током Закон Джоуля-Ленца. Лампа накаливания. Электронагревательные приборы. Короткое замыкание. Предохран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 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а нагревания проводника при протекании по нему электрического тока. Закон Джоуля-Ленца. Формулы для расчёта выделяемого количества теплоты. Устройство лампы накаливания и электронагревательных приборов. Причины возникновения короткого замыкания. Устройство и принцип действия предохран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69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  <w:bdr w:val="single" w:sz="6" w:space="0" w:color="B8D6FB"/>
              </w:rPr>
              <w:t>по теме "Электрические явления"Работа и мощность тока"</w:t>
            </w:r>
            <w:r>
              <w:rPr>
                <w:rFonts w:cs="Tahoma" w:ascii="Tahoma" w:hAnsi="Tahoma"/>
                <w:sz w:val="20"/>
                <w:szCs w:val="20"/>
                <w:bdr w:val="single" w:sz="6" w:space="0" w:color="B8D6FB"/>
                <w:shd w:fill="EFEBDE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fr-FR"/>
              </w:rPr>
              <w:t>Q=Iut , Q=I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Rt, Q=U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t/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=Q/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ПД</w:t>
            </w:r>
            <w:r>
              <w:rPr>
                <w:sz w:val="22"/>
                <w:szCs w:val="22"/>
                <w:lang w:val="en-US"/>
              </w:rPr>
              <w:t>=Nt/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чествен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авлением форму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ρ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упр30(1,2б)</w:t>
            </w:r>
          </w:p>
        </w:tc>
      </w:tr>
      <w:tr>
        <w:trPr>
          <w:trHeight w:val="35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работа №4 по теме: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fr-FR"/>
              </w:rPr>
              <w:t>Q=Iut , Q=I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Rt, Q=U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t/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=Q/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КПД</w:t>
            </w:r>
            <w:r>
              <w:rPr>
                <w:sz w:val="22"/>
                <w:szCs w:val="22"/>
                <w:lang w:val="en-US"/>
              </w:rPr>
              <w:t>=Nt/Q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чествен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авлением форму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ρ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упр31,упр30(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конденсатора. Понятие электрической емкости по плану физической величины. Энергия конденсатора. Применение конденсаторов в технике.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CU, W=CU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№1323-Л</w:t>
            </w:r>
          </w:p>
        </w:tc>
      </w:tr>
      <w:tr>
        <w:trPr>
          <w:trHeight w:val="596" w:hRule="atLeast"/>
        </w:trPr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Электромагнитные явления (6 часов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ое поле прямого тока Магнитные линии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Самостоятельная. Работа №3 по теме: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  <w:r>
              <w:rPr>
                <w:sz w:val="22"/>
                <w:szCs w:val="22"/>
              </w:rPr>
              <w:t xml:space="preserve"> 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ществование магнитного поля вокруг проводника с током Магнитные линии поля. Направление магнитных линий и его связь с направлением тока в провод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7,58, упр. 39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катушки с током. Электромагн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омагн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ость мышления, инициативы, находчивости, активности при решении  задач.</w:t>
            </w:r>
          </w:p>
          <w:p>
            <w:pPr>
              <w:pStyle w:val="Normal"/>
              <w:rPr>
                <w:rStyle w:val="StrongEmphasis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электромагнита. Способы изменения магнитного поля электромагнита Использование электромагнитов в промышленности. Устройство и действие электромагнитного ре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упр41(1-3)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№9 «Сборка электромагнита и испытание его дей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 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электромагнитов в промышленности. Устройство и действие электромагнитного реле. Работа с приборами: реостатом и электромагнитом. Представление результатов эксперимента. Отработка навыка сборки электрической це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60,61, это л. стр. 179, з 1,3. стр. 179</w:t>
            </w:r>
          </w:p>
        </w:tc>
      </w:tr>
      <w:tr>
        <w:trPr>
          <w:trHeight w:val="557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</w:rPr>
              <w:t>обучению и познанию;</w:t>
            </w:r>
            <w:r>
              <w:rPr>
                <w:sz w:val="22"/>
                <w:szCs w:val="22"/>
              </w:rPr>
              <w:t xml:space="preserve"> умение контролировать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е магниты. Взаимодействие магнитов. Объяснение ориентации железных опилок в магнитном поле. Изображение магнитных полей постоянных магнитов. Ориентация магнитных стрелок в магнитном поле Земли. Изменение магнитного поля Земли. Значение магнитного поля Земли для живых орган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, з. 2. стр. 185, итоги главы</w:t>
            </w:r>
          </w:p>
        </w:tc>
      </w:tr>
      <w:tr>
        <w:trPr>
          <w:trHeight w:val="557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йствие магнитного поля на проводник с током. Изменение направления силы при изменении направлении тока в проводнике. Вращение рамки с током в магнитном поле. Принцип работы электрического двигател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стр 185 Проверь себя стр. 185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№10 «Изучение электрического двигателя постоянного тока на мод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измерительных при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 организовывать учебное сотруд</w:t>
              <w:softHyphen/>
              <w:t xml:space="preserve">нич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лектродвигателем. Представление результатов эксперимента. Отработка навыка сборки электрической цепи. Использование вращения рамки с током в магнитном поле в устройстве электроизмерительных приб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7,58, упр. 39</w:t>
            </w:r>
          </w:p>
        </w:tc>
      </w:tr>
      <w:tr>
        <w:trPr>
          <w:trHeight w:val="516" w:hRule="atLeast"/>
        </w:trPr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Световые явления (10 часов)</w:t>
            </w:r>
          </w:p>
        </w:tc>
      </w:tr>
      <w:tr>
        <w:trPr>
          <w:trHeight w:val="71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. Распространение света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Самостоятельная. работа №4 по теме: «Электромагнитн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 учебн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езентовать полученную информацию, в том числе с помощью ИКТ)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ческие явления. Свет – важнейший фактор жизни на Земле. Источники света. Точечный источник света и луч света. Образование тени и полутени. Затмения как пример образования тени и полут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, упр. 44 (1), з. 3 стр. 192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 Законы отражения света. Плоское зерка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ения, наблюдаемые при падении луча света на отражающие поверхности Отражение света. Закон отражения света. Построение изображений в плоском зеркале. Особенности этого изоб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, з. стр.195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оп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х по магнетизм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роение в зерк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в зеркал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,упр45(1-3)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рациональные и эффективные способы решения задач;</w:t>
            </w:r>
            <w:r>
              <w:rPr>
                <w:spacing w:val="-4"/>
                <w:sz w:val="22"/>
                <w:szCs w:val="22"/>
              </w:rPr>
              <w:t>презентовать информацию, в том числе с помощью ИКТ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, упр. 46 (3), это л. стр. 201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; готовность и спо</w:t>
              <w:softHyphen/>
              <w:t xml:space="preserve">собность обучающихся к саморазвитию и самообразованию на основе мотивации к </w:t>
            </w:r>
            <w:r>
              <w:rPr>
                <w:rStyle w:val="FontStyle26"/>
              </w:rPr>
              <w:t>обучению и познан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, выстраивать рассуждения, обоб</w:t>
            </w:r>
            <w:r>
              <w:rPr>
                <w:rStyle w:val="FontStyle26"/>
              </w:rPr>
              <w:t>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общ</w:t>
            </w:r>
            <w:r>
              <w:rPr>
                <w:rStyle w:val="FontStyle38"/>
                <w:i w:val="false"/>
              </w:rPr>
              <w:t>ие приёмы решения задач;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ирающая и рассеивающая линзы. Фокус линзы. Фокусное расстояние. Оптическая сила линзы.</w:t>
            </w:r>
            <w:r>
              <w:rPr>
                <w:sz w:val="22"/>
                <w:szCs w:val="22"/>
                <w:lang w:val="en-US"/>
              </w:rPr>
              <w:t xml:space="preserve"> D=1/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7,упр 47(3)</w:t>
            </w:r>
          </w:p>
        </w:tc>
      </w:tr>
      <w:tr>
        <w:trPr>
          <w:trHeight w:val="69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, даваемые линз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ы экологической культуры; понимание ценности здорового образа жизни;</w:t>
            </w:r>
            <w:r>
              <w:rPr>
                <w:sz w:val="22"/>
                <w:szCs w:val="22"/>
              </w:rPr>
              <w:t xml:space="preserve"> 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  <w:r>
              <w:rPr>
                <w:sz w:val="22"/>
                <w:szCs w:val="22"/>
              </w:rPr>
              <w:t xml:space="preserve"> 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в совместной деятел</w:t>
            </w:r>
            <w:r>
              <w:rPr>
                <w:sz w:val="22"/>
                <w:szCs w:val="22"/>
              </w:rPr>
              <w:t>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,упр48(1)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№11 «Получение изображений при помощи линзы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компетентность в об</w:t>
              <w:softHyphen/>
              <w:t>щении и сотрудничестве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и находить общие способы работы; работа</w:t>
            </w:r>
            <w:r>
              <w:rPr>
                <w:rStyle w:val="FontStyle26"/>
              </w:rPr>
              <w:t>ть в группе:</w:t>
            </w:r>
            <w:r>
              <w:rPr>
                <w:sz w:val="22"/>
                <w:szCs w:val="22"/>
              </w:rPr>
              <w:t xml:space="preserve">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измерительными приборами: линейкой. Представление результатов эксперимента с учетом зависимости размеров и расположения изображения предмета в собирающей линзе от положения предмета относительно линзы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9,упр49</w:t>
            </w:r>
          </w:p>
        </w:tc>
      </w:tr>
      <w:tr>
        <w:trPr>
          <w:trHeight w:val="94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 «Лин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 эмоциональному вос</w:t>
              <w:softHyphen/>
              <w:t>приятию физических задач, решений, рассуж</w:t>
              <w:softHyphen/>
              <w:t>дени</w:t>
            </w:r>
            <w:r>
              <w:rPr>
                <w:rStyle w:val="FontStyle26"/>
              </w:rPr>
              <w:t>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деть физическую задачу в других дисциплинах, в окружающей жизни; видеть физическую задачу в других дисциплинах, в окружающей жизн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69</w:t>
            </w:r>
          </w:p>
        </w:tc>
      </w:tr>
      <w:tr>
        <w:trPr>
          <w:trHeight w:val="166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 и з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ы экологической культуры; понимание ценности здорового образа жизни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еловеческого глаза как оптической системы. Аккомодация глаза. Близорукость и дальнозоркость. 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63-§69</w:t>
            </w:r>
          </w:p>
        </w:tc>
      </w:tr>
      <w:tr>
        <w:trPr>
          <w:trHeight w:val="276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различных источниках информа</w:t>
              <w:softHyphen/>
              <w:t>цию, необходимую для решения математических проблем, и представлять её в понят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принципа действия оптических систем приб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0,  стр. 215, итоги главы стр. 217</w:t>
            </w:r>
          </w:p>
        </w:tc>
      </w:tr>
      <w:tr>
        <w:trPr>
          <w:trHeight w:val="540" w:hRule="atLeast"/>
        </w:trPr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Резерв  (1 час)</w:t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и систематизация знани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 учащихся могут быть сформирован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ость мышления, инициативы, находчивости, активности при решении 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</w:t>
            </w:r>
            <w:r>
              <w:rPr>
                <w:rStyle w:val="FontStyle38"/>
                <w:i w:val="false"/>
              </w:rPr>
              <w:t>его решения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некоторых вопросов курса. Решение кроссворда. Тест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 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 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рректировки рабочей программы 7в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DejaVu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7">
    <w:lvl w:ilvl="0">
      <w:start w:val="7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5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color w:val="00000A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ind w:firstLine="397"/>
      <w:jc w:val="both"/>
    </w:pPr>
    <w:rPr>
      <w:sz w:val="25"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81ce" TargetMode="External"/><Relationship Id="rId3" Type="http://schemas.openxmlformats.org/officeDocument/2006/relationships/hyperlink" Target="https://m.edsoo.ru/7f4181ce" TargetMode="External"/><Relationship Id="rId4" Type="http://schemas.openxmlformats.org/officeDocument/2006/relationships/hyperlink" Target="https://m.edsoo.ru/7f4181ce" TargetMode="External"/><Relationship Id="rId5" Type="http://schemas.openxmlformats.org/officeDocument/2006/relationships/hyperlink" Target="https://m.edsoo.ru/7f4181ce" TargetMode="External"/><Relationship Id="rId6" Type="http://schemas.openxmlformats.org/officeDocument/2006/relationships/hyperlink" Target="https://m.edsoo.ru/7f4181ce" TargetMode="External"/><Relationship Id="rId7" Type="http://schemas.openxmlformats.org/officeDocument/2006/relationships/hyperlink" Target="https://m.edsoo.ru/7f4181ce" TargetMode="External"/><Relationship Id="rId8" Type="http://schemas.openxmlformats.org/officeDocument/2006/relationships/hyperlink" Target="https://m.edsoo.ru/7f4181ce" TargetMode="External"/><Relationship Id="rId9" Type="http://schemas.openxmlformats.org/officeDocument/2006/relationships/hyperlink" Target="http://sgo.cit73.ru/asp/Curriculum/Planner.as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00:00Z</dcterms:created>
  <dc:creator>Елена</dc:creator>
  <dc:description/>
  <cp:keywords/>
  <dc:language>en-US</dc:language>
  <cp:lastModifiedBy>user</cp:lastModifiedBy>
  <cp:lastPrinted>2023-09-26T22:16:00Z</cp:lastPrinted>
  <dcterms:modified xsi:type="dcterms:W3CDTF">2024-11-22T07:33:00Z</dcterms:modified>
  <cp:revision>54</cp:revision>
  <dc:subject/>
  <dc:title>Календарно - тематическое планирование ФГОС 8 класс</dc:title>
</cp:coreProperties>
</file>