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УНИВЕРСИТЕТСКИЙ ЛИЦЕЙ С КАЗАЧЬИМ КАДЕТСКИМ КОМПОНЕНТОМ </w:t>
        <w:br/>
        <w:t>ГОРОДА ДИМИТРОВГРАДА УЛЬЯН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14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4252"/>
        <w:gridCol w:w="872"/>
        <w:gridCol w:w="385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О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ГЛАСОВАНО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ПК естественных наук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НМС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кафедр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ВР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о. директора лице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 В.О. Прохорова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  Н.Ю. Богатова                                    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 Л.Н. Батрак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 4 от 29 августа 2024 г.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 9 от 29 августа 2024 г.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каз № 226 от 29 августа 2024 г.                  </w:t>
            </w:r>
          </w:p>
        </w:tc>
      </w:tr>
    </w:tbl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/>
        </w:rPr>
        <w:t>РАБОЧАЯ ПРОГРАММА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именование учебного предмет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Геометр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ласс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8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рок реализации программы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024 – 2025 учебный год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личество часов  по учебному плану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68 ч. (2 часа в неделю, 34 учебных недели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ланирование составлено на основ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ребований к результатам освоения программы основного общего образования Федерального государственного образовательного стандарта основного общего образования, федеральной рабочей программы воспитания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ебни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Геометрия: 8 класс: учебник / А.Г.Мерзляк, В.Б.Полонский, М.С.Якир; под ред. В.Е. Подольского. – 4-е изд., стереотип. – М.: Вентана-Граф, 2020. – 206 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чую программу составила 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.П. Коновалов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имитровград, 2024</w:t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Пояснительная записка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геометрии 7-9 классов является базовым для математического образования и развития школьников. Геометрические знания и умения необходимы для изучения алгебры и математического анализа в 10-11 классах, а также для изучения смежных дисципл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значимость школьного курса геометрии 8 класса состоит в том, что предметом её изучения являют</w:t>
        <w:softHyphen/>
        <w:t>ся пространственные формы и количественные отношения реального мира. В современном обществе математическая подготовка необходима каждому человеку, так как математика присутствует во всех сферах челове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метрия является одним из опорных школьных предметов. Геометрические знания и умения необходимы для изучения других школьных дисциплин (физика, география, химия, информатика и д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геометрии даёт возможность школьникам на</w:t>
        <w:softHyphen/>
        <w:t>учиться планировать свою деятельность, критически оце</w:t>
        <w:softHyphen/>
        <w:t>нивать её, принимать самостоятельные решения, отстаи</w:t>
        <w:softHyphen/>
        <w:t>вать свои взгляды и убеждения. В процессе изучения геометрии школьники учатся излагать свои мысли ясно и исчерпывающе, приобретают на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историей развития геометрии как науки формирует у учащихся представления о геометрии как части общечеловеческой культуры. Обучение построено на базе теории развивающего обучения, что достигается особенно</w:t>
        <w:softHyphen/>
        <w:t>стями изложения теоретического материала и упражнениями на сравнение, анализ, выделение главного, установление связей, классификацию, обобщение и систематиз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</w:t>
        <w:softHyphen/>
        <w:t>бо акцентируются содержательное раскрытие математиче</w:t>
        <w:softHyphen/>
        <w:t>ских понятий, толкование сущности математических мето</w:t>
        <w:softHyphen/>
        <w:t>дов и области их применения, демонстрация возможностей применения теоретических знаний для решения разнообраз</w:t>
        <w:softHyphen/>
        <w:t>ных задач прикладного характера. Осозна</w:t>
        <w:softHyphen/>
        <w:t>ние общего, существенного является основной базой для ре</w:t>
        <w:softHyphen/>
        <w:t>шения упражнений. Важно приводить детальные пояснения к решению типовых упражнений. Этим раскрывается суть метода, подхода, предлагается алгоритм или эвристическая схема решения упражнений определённого тип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геометрии в 8 класс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истемой геометр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и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культуры личности, отношение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ого предмета «геометрия</w:t>
      </w:r>
      <w:r>
        <w:rPr>
          <w:rFonts w:cs="Times New Roman" w:ascii="Times New Roman" w:hAnsi="Times New Roman"/>
          <w:sz w:val="24"/>
          <w:szCs w:val="24"/>
        </w:rPr>
        <w:t xml:space="preserve">» в 8 классе определяет следующи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атематического стиля мышления, включающего в себя индукцию и дедукцию, обобщение и конкретизацию, анализ и синтез, классификацию и систематизацию, абстрагирование и аналог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пецифических для математики стилей мышления, необходимых для полноценного функционирования в современном обществе, в частности логического, алгоритмического и эвристическ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обучающихся способности к 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речи и умения логически обосновывать суждения, проводить несложные систематизации, проводить примеры, использовать словесный и символический языки математики для иллюстрации, аргументации и доказ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конкретных знаний о пространстве и практически значимых ум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аппарата, необходимого для изучения смежных дисциплин  и курса стереометрии в старших класс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остранственного воображения и интуиции, математической культур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анная рабочая программа включает формы педагогической поддержки для детей с ограниченными возможностями здоровья. В условиях инклюзивного образования, с учетом равного доступа к образованию для данной категории детей с задержкой психического развития федеральный компонент государственного образовательного стандарта реализуется в полном объем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достаточная сформированность познавательных процессов является главной причиной трудностей, возникающих у детей с задержкой психического развития при обучении. Отставание  в развитии внимания, кратковременная продуктивность при выполнении заданий с быстрым нарастанием ошибок по мере достижения цели препятствует реализации мыслительной деятель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кие недостатки не активизируют сосредоточенность  и избирательность познавательной деятельности, затрудняют реализацию процессов восприятия и памяти, что в результате вызывает  затруднения при восприятии учебного материала. Следовательно, необходимо помочь ребенку, включив в его деятельность целенаправленные коррекционно-развивающие приемы. Учитывая этот факт, основными подходами к организации учебного процесса для детей с ЗПР на уроках являю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ор заданий, максимально возбуждающих активность ребенка, пробуждающих у него потребность в познавательной деятельности, требующих разнообразной деятельност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способление темпа изучения учебного материала и методов обучения к уровню развития детей с ЗПР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ый  подход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ное объяснение учебного материала  и подбор дополнительных  задан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янное использование наглядности, наводящих вопросов, аналог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ение большого такта  со стороны учител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поощрений, повышение самооценки ребенка, укрепление в нем веры в свои сил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апное обобщение проделанной на уроке работ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заданий с опорой на образцы, доступных инструкций.</w:t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урса геометрии в 8 классе представлено в виде следующих содержательных разделов: «Геометриче</w:t>
        <w:softHyphen/>
        <w:t>ские фигуры», «Измерение геометрических величин», «Геометрия в историческом развит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здела «Геометрические фигуры» служит базой для дальнейшего изучения учащимися геометрии. Изучение материала способствует формированию у уча</w:t>
        <w:softHyphen/>
        <w:t>щихся знаний о геометрической фигуре как важнейшей ма</w:t>
        <w:softHyphen/>
        <w:t>тематической модели для описания реального мира. Глав</w:t>
        <w:softHyphen/>
        <w:t>ная цель данного раздела — развить у учащихся воображе</w:t>
        <w:softHyphen/>
        <w:t>ние и логическое мышление путём систематического изучения свойств геометрических фигур и применения этих свойств при решении задач вычислительного и конструк</w:t>
        <w:softHyphen/>
        <w:t>тивного характера. Существенная роль при этом отводится развитию геометрической интуиции. Сочетание наглядно</w:t>
        <w:softHyphen/>
        <w:t>сти с формально-логическим подходом является неотъемле</w:t>
        <w:softHyphen/>
        <w:t>мой частью геометрических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здела «Измерение геометрических вели</w:t>
        <w:softHyphen/>
        <w:t>чин» расширяет и углубляет представления учащихся об из</w:t>
        <w:softHyphen/>
        <w:t>мерениях длин, углов и площадей фигур, способствует фор</w:t>
        <w:softHyphen/>
        <w:t>мированию практических навыков, необходимых как при решении геометрических задач, так и в повседнев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«Геометрия в историческом развитии», содержа</w:t>
        <w:softHyphen/>
        <w:t>ние которого фрагментарно внедрено в изложение нового материала как сведения об авторах изучаемых фактов и тео</w:t>
        <w:softHyphen/>
        <w:t>рем, истории их открытия, предназначен для формирова</w:t>
        <w:softHyphen/>
        <w:t>ния представлений о геометрии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eastAsia="ru-RU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федеральному базисному учебному плану для общеобразовательных учреждений Российской Федерации на изучение геометрии в 8 классе отводится 68 часов (2 часа в неделю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ПЛАНИРУЕМЫЕ ОБРАЗОВАТЕЛЬ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геометрии по данной программе способствует формированию у учащихся личностных, метапредметных и предметных результатов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контролировать процесс и результат учебной и математ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ритичность мышления, инициатива, находчивость, активность при решении геометрических задач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иллюстрировать изученные понятия и свойства фигур, опровергать неверные утвер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мпетентность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воначальные представления об идеях и о методах геометри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видеть геометр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находить в различных источниках информа</w:t>
        <w:softHyphen/>
        <w:t>цию, необходимую для решения математических про</w:t>
        <w:softHyphen/>
        <w:t xml:space="preserve">блем, и представлять её в понятной форме, принимать решение в условиях неполной или избыточной, точной или вероятностн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понимать и использовать математические сред</w:t>
        <w:softHyphen/>
        <w:t>ства наглядности (чертежи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выдвигать гипотезы при решении задачи, пони</w:t>
        <w:softHyphen/>
        <w:t>мать необходимость их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ознание значения геометрии для повседневной жиз</w:t>
        <w:softHyphen/>
        <w:t>ни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едставление о геометрии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</w:t>
        <w:softHyphen/>
        <w:t>волики, проводить классификации, логические обос</w:t>
        <w:softHyphen/>
        <w:t>н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ладение базовым понятийным аппаратом по основным разделам содерж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истематические знания о фигурах и их свойст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актически значимые геометрические умения и навы</w:t>
        <w:softHyphen/>
        <w:t>ки, их применение к решению геометрических и негеометрических задач, а именно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спознавать основные виды четырёхугольников, их элементы, пользоваться их свойствами при решении геометрических задач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менять свойства точки пересечения медиан треугольника (центра масс) в решении задач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ладеть понятием средней линии треугольника и трапеции, применять их свойства при решении геометрических задач. Пользоваться теоремой Фалеса и теоремой о пропорциональных отрезках, применять их для решения практических задач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менять признаки подобия треугольников в решении геометрических задач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льзоваться теоремой Пифагора для решения геометрических и практических задач. Строить математическую модель в практических задачах, самостоятельно делать чертёж и находить соответствующие длин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ладеть понятиями синуса, косинуса и тангенса острого угла прямоугольного треугольника. Пользоваться этими понятиями для решения практических задач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ычислять (различными способами) площадь треугольника и площади многоугольных фигур (пользуясь, где необходимо, калькулятором). Применять полученные умения в практических задач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ладеть понятиями вписанного и центрального угла, использовать теоремы о вписанных углах, углах между хордами (секущими) и угле между касательной и хордой при решении геометрических задач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ладеть понятием описанного четырёхугольника, применять свойства описанного четырёхугольника при решении задач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менять полученные знания на практике – строить математические модели для задач реальной жизни и проводить соответствующие вычисления с применением подобия и тригонометрии (пользуясь, где необходимо, калькулятором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 xml:space="preserve">Содержание учебного </w:t>
      </w: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eastAsia="ru-RU"/>
        </w:rPr>
        <w:t>предм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right="279"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угольники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Четырёхугольники. Параллелограмм. Свойства и признаки параллелограмма. Прямоугольник, ромб, квадрат, их свойства и признаки. Средняя линия треугольника. Трапеция. Средняя линия трапеции и её свойства.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Подобные треугольники. Признаки подобия треугольников. Теорема Фалеса. 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/>
      </w:pPr>
      <w:r>
        <w:rPr>
          <w:color w:val="0D0D0D"/>
          <w:sz w:val="24"/>
          <w:szCs w:val="24"/>
        </w:rPr>
        <w:t xml:space="preserve">Метрические соотношения в прямоугольном треугольнике. Теорема Пифагора. Синус, косинус, тангенс, котангенс острого угла прямоугольного треугольника. Формулы, связывающие синус, косинус, тангенс, котангенс одного и того же угла. Решение прямоугольных треугольников. 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Многоугольники. Выпуклые многоугольники. Сумма углов выпуклого многоугольник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right="279"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жность и круг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еометрические построения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Центральные и вписанные углы. 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Вписанные и описанные четырёхугольники, их свойства и признаки. Вписанные и описанные многоугольн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right="279"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рение геометрических величин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/>
      </w:pPr>
      <w:r>
        <w:rPr>
          <w:color w:val="0D0D0D"/>
          <w:sz w:val="24"/>
          <w:szCs w:val="24"/>
        </w:rPr>
        <w:t>Понятие площади многоугольника. Равновеликие фигуры. Нахождение площади квадрата, прямоугольника, параллелограмма, треугольника, трапеции.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Отношение площадей подобных фигур. 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Величина вписанного уг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right="279"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логики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/>
      </w:pPr>
      <w:r>
        <w:rPr>
          <w:color w:val="0D0D0D"/>
          <w:sz w:val="24"/>
          <w:szCs w:val="24"/>
        </w:rPr>
        <w:t>Определение. Аксиомы и теоремы. Доказательство. Доказательство от противного. Теорема, обратная данной.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/>
      </w:pPr>
      <w:r>
        <w:rPr>
          <w:color w:val="0D0D0D"/>
          <w:sz w:val="24"/>
          <w:szCs w:val="24"/>
        </w:rPr>
        <w:t>Необходимое и достаточное условия. Употребление логических связок если …, то …; тогда и только тог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right="279"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Геометрия в историческом развитии</w:t>
      </w:r>
    </w:p>
    <w:p>
      <w:pPr>
        <w:pStyle w:val="2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/>
      </w:pPr>
      <w:r>
        <w:rPr>
          <w:color w:val="0D0D0D"/>
          <w:sz w:val="24"/>
          <w:szCs w:val="24"/>
        </w:rPr>
        <w:t>Теорема Менелая. Теорема Птолемея. Теорема Чевы. Фалес. Пифагор.</w:t>
      </w:r>
    </w:p>
    <w:p>
      <w:pPr>
        <w:pStyle w:val="27"/>
        <w:tabs>
          <w:tab w:val="clear" w:pos="708"/>
          <w:tab w:val="left" w:pos="284" w:leader="none"/>
        </w:tabs>
        <w:suppressAutoHyphens w:val="false"/>
        <w:spacing w:before="0" w:after="0"/>
        <w:ind w:left="710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ТЕМАТИЧЕСКОЕ ПЛАНИРОВАНИЕ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296"/>
        <w:gridCol w:w="1019"/>
        <w:gridCol w:w="5281"/>
        <w:gridCol w:w="4128"/>
      </w:tblGrid>
      <w:tr>
        <w:trPr>
          <w:tblHeader w:val="true"/>
          <w:trHeight w:val="5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ые (цифровые) образовательные ресурсы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ьный компонент</w:t>
            </w:r>
          </w:p>
        </w:tc>
      </w:tr>
      <w:tr>
        <w:trPr>
          <w:trHeight w:val="440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геометрии 7 класс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геометрии 7 класс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66e97d2b-80e0-45aa-a1d6-a8035faf4239</w:t>
              </w:r>
            </w:hyperlink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6542b5d4-ab61-4338-a847-dee9b0d9f194</w:t>
              </w:r>
            </w:hyperlink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419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ырёхугольни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угольник и его элемент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1926dd8e-804a-4899-a4ba-c7ed86a4ef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. Свойства параллелограм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5678c350-ad75-4239-b33a-22ae4808ad0b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ограм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1c613bbc-0562-4fd8-a081-3936a38e21f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c21543a6-e95f-4ca1-bb22-d6233f1ca85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368fce4a-d5c7-47f3-8b36-6813136b6e3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5c255701-4716-4c60-9e6c-cf9b20b4ba3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по теме «Четырёхугольники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e22702ef-df6a-48bc-a932-b3c7162f20d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0c85c697-09fc-4116-8814-c3c2280805f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ец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3dda7122-2848-421a-a12b-7088b61add5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и вписанные угл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707715e5-d5cd-4152-8931-a8091a7d767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ые и описанные четырёхугольни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d12ec72e-3241-4167-8513-b2a01ca5f2c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 «Центральные и вписанные углы. Вписанные и описанные четырёхугольники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d02e062a-6dc7-4103-b760-d26d6d3d4ea5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0fb93ae0-87c4-470c-a904-92f711a1093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64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Подобие треугольник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Фалеса. Теорема о пропорциональных отрезка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94f986fa-6b69-4128-be83-f1c9371472f8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19e81faf-255d-4925-bc53-e5080158a02f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треугольни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ec93a6ec-9748-48a3-bc2f-2b07e3713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подобия треугольник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729b9923-279c-4f02-a5a9-c2b7c5449e9a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подобия треугольник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f7bb1c9b-623b-4cd6-8681-eef9cf14cbf8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e8604bbe-261c-4f9f-8871-b775eaffd1c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38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 (промежуточ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1e537a24-2606-47ad-ad18-7939b3a6da3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Решение прямоугольных треугольник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ические соотношения в прямоугольном треугольник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28a776a3-f6e9-4fd7-a9df-095ba03640a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365ba561-f0d1-444b-b200-eac0cfaf911a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по теме «Теорема Пифагор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8169cb1b-8f64-4ad6-b1b5-03206fe650a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острого угла прямоугольного треугольн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144aac3d-c2ef-4b20-b2af-c5d878e51ae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ямоугольных треугольник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0bb91a93-dfc0-4743-ae2f-1a0a0d7c858a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 по теме «Решение прямоугольных треугольников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7d965c49-2b8e-4c2a-b63b-610661d03d9f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528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Многоугольники. Площадь многоугольн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822c29cc-f71f-4ebd-87e3-d9a1aa2e89c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4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лощади многоугольника. Площадь прямоугольн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1a20ca5f-d93e-43ff-a7c7-5a7d35a84a5d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аллелограм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05b80c72-9c42-4460-a187-021eb2b232aa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еугольн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1028c88f-514b-46f6-a627-b9aebc30d4e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апец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e351589e-7c38-4243-8059-12b2af1139a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 «Многоугольники. Площадь многоугольник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d1a8dc2a-2c32-431f-947b-6c40b7b2613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185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1"/>
              <w:snapToGrid w:val="false"/>
              <w:spacing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8 класс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95947502-3ec5-4108-bccb-fe3d607b4f38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9b1f5c71-be4c-4862-aebe-3357bc8596e9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6ed34628-3e4f-45ea-8d5d-c50f2f8897b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405ec036-c370-45a7-9222-9c496d7a142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5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academy-content.apkpro.ru/lesson/056ae036-ac07-4e70-a4a1-a7614ff7461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Формы контроля и учета достижений обучающихся</w:t>
      </w:r>
    </w:p>
    <w:p>
      <w:pPr>
        <w:pStyle w:val="24"/>
        <w:tabs>
          <w:tab w:val="clear" w:pos="708"/>
          <w:tab w:val="left" w:pos="720" w:leader="none"/>
        </w:tabs>
        <w:rPr>
          <w:sz w:val="24"/>
          <w:lang w:val="ru-RU"/>
        </w:rPr>
      </w:pPr>
      <w:r>
        <w:rPr>
          <w:sz w:val="24"/>
        </w:rPr>
        <w:t>Программой предполагаются различные формы организации учебного процесса, а также контроля знаний и умений.</w:t>
      </w:r>
    </w:p>
    <w:p>
      <w:pPr>
        <w:pStyle w:val="24"/>
        <w:tabs>
          <w:tab w:val="clear" w:pos="708"/>
          <w:tab w:val="left" w:pos="7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11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3543"/>
        <w:gridCol w:w="3543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ормы организации учебного процесса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Формы контроля 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дивидуально-группов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ронтальн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блюд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рос в пар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рос в групп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стиров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001"/>
        <w:gridCol w:w="4161"/>
        <w:gridCol w:w="3939"/>
      </w:tblGrid>
      <w:tr>
        <w:trPr/>
        <w:tc>
          <w:tcPr>
            <w:tcW w:w="1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ы контроля</w:t>
            </w:r>
          </w:p>
        </w:tc>
      </w:tr>
      <w:tr>
        <w:trPr/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дивидуальный контроль</w:t>
              <w:br/>
              <w:t>(контроль учителем)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заимоконтроль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контроль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Устный опрос</w:t>
              <w:br/>
              <w:t>2. Зачет (устный, письменный)</w:t>
              <w:br/>
              <w:t xml:space="preserve">3. Домашняя работа </w:t>
              <w:br/>
              <w:t xml:space="preserve">    (в т.ч. контрольная)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Самостоятельная работа </w:t>
              <w:br/>
              <w:t>5. Диктант</w:t>
              <w:br/>
              <w:t>6. Контрольная работа</w:t>
              <w:br/>
              <w:t>7. Тест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Устный опрос (в парах, в группах). </w:t>
              <w:br/>
              <w:t>2. Проверка самостоятельной работы по эталону (образцу), четкие критерии оценивания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верка самостоятельной работы по эталону (образцу), четкие критерии оценивани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09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истема оценивания знаний, умений и навыков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– это определение степени усвоения учащимися знаний, умений, навыков в соответствии с требованиями государственного образовательного стандарта. При оценке знаний, умений и навыков учащихся следует учитывать все ошибки (грубые, негрубые) и недочё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убыми считаются ошиб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ние наименований единиц изме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выделить в ответе главн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применять знания, алгоритмы для решения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делать выводы и об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читать и строить граф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пользоваться первоисточниками, учебником и справочн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корня или сохранение постороннего кор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расывание без объяснений одного из кор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льные ошибки, если они не являются опис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ошиб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негрубым ошибкам следует отне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ь граф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е методы работы со справочной и другой литератур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решать задачи, выполнять задания в общем вид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очетам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е приемы вычислений и преобраз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режное выполнение записей, чертежей, схем, графиков</w:t>
      </w:r>
    </w:p>
    <w:p>
      <w:pPr>
        <w:pStyle w:val="14"/>
        <w:spacing w:lineRule="auto" w:line="240" w:before="240" w:after="200"/>
        <w:ind w:left="181" w:hanging="0"/>
        <w:contextualSpacing/>
        <w:jc w:val="center"/>
        <w:rPr/>
      </w:pPr>
      <w:r>
        <w:rPr/>
        <w:t>Оценка письменных контрольных и самостоятельных работ обучающихся</w:t>
      </w:r>
    </w:p>
    <w:tbl>
      <w:tblPr>
        <w:tblW w:w="15256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394"/>
        <w:gridCol w:w="2637"/>
        <w:gridCol w:w="4045"/>
      </w:tblGrid>
      <w:tr>
        <w:trPr>
          <w:trHeight w:val="263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вет оценивается отметкой «5»,</w:t>
            </w:r>
            <w:r>
              <w:rPr>
                <w:rFonts w:cs="Times New Roman" w:ascii="Times New Roman" w:hAnsi="Times New Roman"/>
                <w:u w:val="single"/>
              </w:rPr>
              <w:t xml:space="preserve"> ес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выполнена полность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логических рассуждениях и обосновании решения нет пробелов и ошиб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метка «4» ставится, </w:t>
            </w:r>
            <w:r>
              <w:rPr>
                <w:rFonts w:cs="Times New Roman" w:ascii="Times New Roman" w:hAnsi="Times New Roman"/>
                <w:u w:val="single"/>
              </w:rPr>
              <w:t>ес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метка «3» ставится</w:t>
            </w:r>
            <w:r>
              <w:rPr>
                <w:rFonts w:cs="Times New Roman" w:ascii="Times New Roman" w:hAnsi="Times New Roman"/>
                <w:u w:val="single"/>
              </w:rPr>
              <w:t>, ес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метка «2» ставится</w:t>
            </w:r>
            <w:r>
              <w:rPr>
                <w:rFonts w:cs="Times New Roman" w:ascii="Times New Roman" w:hAnsi="Times New Roman"/>
                <w:u w:val="single"/>
              </w:rPr>
              <w:t>, ес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щены существенные ошибки, показавшие, что обучающийся не обладает обязательными умениями по данной теме в полной ме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200"/>
        <w:ind w:left="709" w:hanging="0"/>
        <w:jc w:val="center"/>
        <w:rPr/>
      </w:pPr>
      <w:r>
        <w:rPr/>
        <w:t>Критерии выставления оценок за проверочные тесты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7"/>
        <w:gridCol w:w="2737"/>
        <w:gridCol w:w="2737"/>
        <w:gridCol w:w="273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мет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5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4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3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2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правильных ответ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– 90%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-90%,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-70%,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ее 50%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работы:</w:t>
      </w:r>
      <w:r>
        <w:rPr>
          <w:rFonts w:cs="Times New Roman" w:ascii="Times New Roman" w:hAnsi="Times New Roman"/>
          <w:sz w:val="24"/>
          <w:szCs w:val="24"/>
        </w:rPr>
        <w:t xml:space="preserve"> на усмотрение учителя.</w:t>
      </w:r>
    </w:p>
    <w:p>
      <w:pPr>
        <w:pStyle w:val="14"/>
        <w:spacing w:lineRule="auto" w:line="240" w:before="240" w:after="200"/>
        <w:ind w:left="181" w:hanging="0"/>
        <w:contextualSpacing/>
        <w:jc w:val="center"/>
        <w:rPr/>
      </w:pPr>
      <w:r>
        <w:rPr/>
        <w:t>Оценка устных ответов обучающихся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4"/>
        <w:gridCol w:w="4110"/>
        <w:gridCol w:w="29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 оценивается отметкой «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если ученик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 раскрыл содержание материала в объеме, предусмотренном программой и учебник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выполнил рисунки, чертежи, графики, сопутствующие отве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л умение иллюстрировать теорию конкретными примерами, применять ее в новой ситуации при выполнении практического зад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л самостоятельно, без наводящих вопросов учи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ы одна – две  неточности при освещение второстепенных вопросов или в выкладках, которые ученик легко исправил после замечания уч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 оценивается отметкой «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если удовлетворяет в основном требованиям на оценку «5», но при этом имеет один из недостатк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изложении допущены небольшие пробелы, не исказившее математическое содержание отв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щены один – два недочета при освещении основного содержания ответа, исправленные после замечания учи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метка «3» стави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ледующих случая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достаточном знании теоретического материала выявлена недостаточная сформированность основных умений и навык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метка «2» стави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ледующих случая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раскрыто основное содержание учебного материа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наружено незнание учеником большей или наиболее важной части учебного материа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  <w:r>
        <w:br w:type="page"/>
      </w:r>
    </w:p>
    <w:p>
      <w:pPr>
        <w:pStyle w:val="Normal"/>
        <w:spacing w:lineRule="auto" w:line="240" w:before="240" w:after="20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Проверка и оценка учебной работы  обучающихся с ОВЗ</w:t>
      </w:r>
      <w:r>
        <w:rPr/>
        <w:t xml:space="preserve"> проводится согласно рекомендациям, критериям оценивания, приведенным в Адаптированной образовательной программе ООО для детей с ОВЗ на 2024-2025 учебный год.</w:t>
      </w:r>
    </w:p>
    <w:tbl>
      <w:tblPr>
        <w:tblW w:w="14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658"/>
        <w:gridCol w:w="3543"/>
        <w:gridCol w:w="269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Отметка «5» ставится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если воспитанник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казывает глубокое и полное знание и понимание всего объема программного материала; полное понимание сущности рассматриваемых понятий, явлений и закономерностей, теорий, взаимосвязе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ать, вывод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Устанавливает межпредметные (на основе ранее приобретенных знаний) и внутрипредметные связи, творчески применяет полученные знания в незнакомой ситуаци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оследовательно, четко, связно, обоснованно и безошибочно излагает учебный материал: дает ответ в логической последовательности с использованием принятой терминологии; делает собственные выводы; формирует точное определение и истолкование основных понятий; при ответе не повторяет дословно текст учебника; излагает материал литературным языком; правильно и обстоятельно отвечает на дополнительные вопросы учителя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амостоятельно и рационально использует наглядные пособия, справочные материалы, учебник, дополнительную литературу, первоисточник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учителя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Отметка «4» ставитс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 если воспитанник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казывает знания всего изученного материала, дает полный и правильный ответ ; допускает незначительные ошибки и недочеты при ответе; материал излагает  в логической последовательности, при этом допускает  одну не грубую ошибку, правильно отвечает на дополнительный вопрос, использует понят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Не обладает достаточным навыком работы со справочной литературой, учебником, первоисточниками (правильно ориентируется, но работает медленно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опускает негрубые нарушения правил оформления письмен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Отмет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 xml:space="preserve"> «3»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ставитс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 если воспитанник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firstLine="33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своил основное содержание материала, имеет пробелы в усвоении материала, не препятствующие дальнейшему усвоению программного материала; материал излагает не систематизировано, а фрагментарно, не всегда последователь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firstLine="33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казывает неточную сформированность отдельных знаний и умений; выводы и обобщения аргументированы слабо, допускает в них ошиб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firstLine="33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твечает не полно на поставленные вопросы( упуская  и основное), или воспроизводит  содержание текста учебника, но не достаточно понимает отдельные положения, имеющие важное значение в этом текст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firstLine="33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наруживает  недостаточное понимание отдельных положений при воспроизведении текста учебника или отвечает неполно на вопросы учителя, допуская одну- две грубые ошибк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Отмет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 xml:space="preserve"> «2»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ставитс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 если воспитанник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усвоил и не раскрыл основное содержание материала; не делает выводов и обобщен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Не знает и не понимает значительную или основную часть программного материала  в пределах поставленных вопросов или имеет слабо  сформированные и неполные  знания и не умеет применять их к решению конкретных вопросов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ри ответе (на один) вопрос допускает более 2- грубых  ошибок, которые не может исправить даже при помощи учител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может ответить  ни на один поставленный вопро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лностью не усвоил материа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 xml:space="preserve">Учебно-методическое обеспечение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образовательного процесс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источники учебной информации для обучающихс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ометрия: 8 класс: учебник / А.Г.Мерзляк, В.Б.Полонский, М.С.Якир; под ред. В.Е. Подольского. – 4-е изд., стереотип. – </w:t>
        <w:br/>
        <w:t xml:space="preserve">М.: Вентана-Граф, 2020. – 206 с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метрия: дидактические материалы: 8 класс: пособие для учащихся общеобразовательных организаций / А.Г. Мерзляк, В.Б. Полонский, Е.М. Рабинович и др. — М.: Вентана-Граф, 2018. – 11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ая литература для учител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: рабочие программы: 5-11 классы / А.Г.Мерзляк, В.Б.Полонский, М.С.Якир и др. – М.: Вентана-Граф, 2018. – 152 с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метрия: 8 класс: методическое пособие / Е.В. Буцко, А.Г. Мерзляк, В.Б. Полонский и др. –  М.: Вентана-Граф, 2018 – 152 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ind w:right="141" w:firstLine="851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ru-RU"/>
        </w:rPr>
        <w:t>Учебное оборудование (технические средства обучения)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right="141" w:firstLine="1418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- компьютер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418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141" w:firstLine="1418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- принтер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УНИВЕРСИТЕТСКИЙ ЛИЦЕЙ С КАЗАЧЬИМ КАДЕТСКИМ КОМПОНЕНТОМ </w:t>
        <w:br/>
        <w:t>ГОРОДА ДИМИТРОВГРАДА УЛЬЯН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14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4252"/>
        <w:gridCol w:w="872"/>
        <w:gridCol w:w="385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О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ГЛАСОВАНО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ПК естественных наук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НМС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кафедр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ВР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о. директора лице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 В.О. Прохорова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  Н.Ю. Богатова                                    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 Л.Н. Батрак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 4 от 29 августа 2024 г.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 9 от 29 августа 2024 г.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каз № 226 от 29 августа 2024 г.                  </w:t>
            </w:r>
          </w:p>
        </w:tc>
      </w:tr>
    </w:tbl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именование учебного предмет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Геометр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ласс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8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рок реализации программы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024 – 2025 учебный год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личество часов  по учебному плану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68 ч. (2 часа в неделю, 34 учебных недели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ланирование составлено на основ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ребований к результатам освоения программы основного общего образования Федерального государственного образовательного стандарта основного общего образования, федеральной рабочей программы воспитания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ебни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Геометрия: 8 класс: учебник / А.Г.Мерзляк, В.Б.Полонский, М.С.Якир; под ред. В.Е. Подольского. – 4-е изд., стереотип. – М.: Вентана-Граф, 2020. – 206 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чую программу составила 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.П. Коновалов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имитровград, 2024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КАЛЕНДАРНО-ТЕМАТИЧЕСКОЕ ПЛАНИРОВАНИЕ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15"/>
        <w:gridCol w:w="770"/>
        <w:gridCol w:w="1980"/>
        <w:gridCol w:w="3300"/>
        <w:gridCol w:w="6050"/>
        <w:gridCol w:w="2420"/>
      </w:tblGrid>
      <w:tr>
        <w:trPr>
          <w:trHeight w:val="23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5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0"/>
                <w:szCs w:val="20"/>
              </w:rPr>
              <w:t>Дата  про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jc w:val="center"/>
              <w:rPr/>
            </w:pPr>
            <w:r>
              <w:rPr>
                <w:rStyle w:val="FontStyle12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5"/>
              <w:snapToGrid w:val="false"/>
              <w:jc w:val="center"/>
              <w:rPr>
                <w:rStyle w:val="FontStyle12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/>
                <w:sz w:val="20"/>
                <w:szCs w:val="20"/>
              </w:rPr>
              <w:t>пла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Метапредметные УУ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jc w:val="center"/>
              <w:rPr/>
            </w:pPr>
            <w:r>
              <w:rPr>
                <w:rStyle w:val="FontStyle12"/>
                <w:b/>
                <w:sz w:val="20"/>
                <w:szCs w:val="20"/>
              </w:rPr>
              <w:t>Предметные  УУД</w:t>
            </w:r>
          </w:p>
        </w:tc>
      </w:tr>
      <w:tr>
        <w:trPr>
          <w:trHeight w:val="23" w:hRule="atLeast"/>
          <w:cantSplit w:val="true"/>
        </w:trPr>
        <w:tc>
          <w:tcPr>
            <w:tcW w:w="15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jc w:val="center"/>
              <w:rPr/>
            </w:pPr>
            <w:r>
              <w:rPr>
                <w:rStyle w:val="FontStyle12"/>
                <w:b/>
                <w:sz w:val="20"/>
                <w:szCs w:val="20"/>
              </w:rPr>
              <w:t>Повторение (3 ч)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iCs/>
                <w:sz w:val="20"/>
                <w:szCs w:val="20"/>
              </w:rPr>
              <w:t>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курса геометрии 7 класса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е представление о математической науке как сфере человеческой деятельности;</w:t>
              <w:tab/>
            </w:r>
          </w:p>
          <w:p>
            <w:pPr>
              <w:pStyle w:val="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ние знаково-символьных средств;</w:t>
            </w:r>
          </w:p>
          <w:p>
            <w:pPr>
              <w:pStyle w:val="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й поиск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сть в оценивании правильности действий и внесение необходимых корректив в свои действия</w:t>
            </w:r>
          </w:p>
          <w:p>
            <w:pPr>
              <w:pStyle w:val="1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и изображать на чертежах и рисунках геометрические фигуры и их конфигурации;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языком геометрии для описания предметов окружающего мира и их взаимного расположения;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  <w:tab w:val="left" w:pos="31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  <w:r>
              <w:rPr>
                <w:iCs/>
                <w:sz w:val="20"/>
                <w:szCs w:val="20"/>
              </w:rPr>
              <w:t>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iCs/>
                <w:sz w:val="20"/>
                <w:szCs w:val="20"/>
              </w:rPr>
              <w:t>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оиск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сть в оценивании правильности действий и внесение необходимых корректив в свои действ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b/>
                <w:sz w:val="20"/>
                <w:szCs w:val="20"/>
              </w:rPr>
              <w:t>Глава 1. Четырёхугольники (21 ч)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ырёхугольник и его элементы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, приводить примеры и контрпримеры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 Использование знаково-символьных средств; Моделирование;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ние точно выражать свои мысли в соответствии с задачами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ние, определение последовательности действий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основные виды четырёхуголь-ников, их элеме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ть понятиями параллелограмма, прямоугольника, ромба. квадрата, использовать свойства и признаки параллелограмма, прямоугольника, ромба, квадрата 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ешении геометри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троить математические модели для задач реальной жизни и проводить соответствующие вычисления (пользуясь, где необходимо, калькулятором).</w:t>
            </w:r>
          </w:p>
          <w:p>
            <w:pPr>
              <w:pStyle w:val="Style35"/>
              <w:widowControl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ограмм. Свойства параллелограмма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активность при решении арифме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аккуратности и терпеливости.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Действие самоконтроля и самооценк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 – составление целого из частей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троение логической цепи рассуждений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 объектов с выделением 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Осуществление взаимного контроля; Постановка вопросов – инициативное сотрудничество в поиске и сборе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 по алгоритму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е, как постановка учебной задачи; Планирование, определение последовательности действий; Формировать способность адекватно оценивать правильность или ошибочность выполнения поставленной задачи, ее объективную трудность и собственные возможности ее решения.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араллелограмма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 спо</w:t>
              <w:softHyphen/>
              <w:t>собность к саморазвитию на основе мотивации к обучению и познанию</w:t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б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оиск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сть в оценивании правильности действий и внесение необходимых корректив в свои действ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линия треугольника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ое представление о математической науке как сфере человеческой деятельности; 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бор наиболее эффективных способов решения задач; Структурирование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ние точно выражать свои мысли в соответствии с задачами коммуникации;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гулятивные: Формировать способность адекватно оценивать правильность или ошибочность выполнения поставленной задачи, ее объективную трудность и собственные возможности ее решения.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понятием средней линии треу-гольника и трапеции, применять их свойства при решении геомет-рических задач. Владеть понятиями вписанного и центрального угла, описанного четырёх-угольника, использовать теоремы о вписанных углах, свойства описанного четырёх-угольника при решении геометрических задач.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05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пеция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е и вписанные углы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анные и описанные четырёхугольник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пособности к эмоциональному вос</w:t>
              <w:softHyphen/>
              <w:t>приятию математических задач, решений, рассуж</w:t>
              <w:softHyphen/>
              <w:t>дений;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анализ объектов с выделением существенных признаков;</w:t>
            </w:r>
          </w:p>
          <w:p>
            <w:pPr>
              <w:pStyle w:val="15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уникативные: Инициативное сотрудничество в группе;</w:t>
            </w:r>
          </w:p>
          <w:p>
            <w:pPr>
              <w:pStyle w:val="15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улятивные: Планирование своих действий в соответствии с поставленной задачей;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оиск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сть в оценивании правильности действий и внесение необходимых корректив в свои действ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2. Подобие треугольников (14 ч)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Фалеса. Теорема о пропорциональных отрезках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ммуникативной компетентности в об</w:t>
              <w:softHyphen/>
              <w:t>щении и сотрудничестве со сверстниками;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Формирование умения обобщать, составлять алгоритм математическ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Осуществление взаимного контр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Работа по алгоритму; Целеполагание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ьзоваться теоремой Фалеса и теоремой о пропорциональных отрезках, применять их для решения практических зада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признаки подобия треугольников в решении геометрических задач. 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троить математические модели для задач реальной жизни и проводить соответствующие вычисления (пользуясь, где необходимо, калькулятором).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175" w:leader="none"/>
                <w:tab w:val="left" w:pos="207" w:leader="none"/>
                <w:tab w:val="left" w:pos="74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ные треугольник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саморазвитию на основе мотивации к обучению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Инициативное сотрудничество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ние последовательности действий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признак подобия треугольников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анализ объектов с выделением существенных признаков; Рефлексия способов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становка вопросов – инициативное сотрудничество в поиске и сбор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амостоятельность в оценивании правильности действий и внесение необходимых корректив в свои действ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175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175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4" w:leader="none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и третий признаки подобия треугольников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пособности к эмоциональному вос</w:t>
              <w:softHyphen/>
              <w:t>приятию математических задач, решений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Модел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Работа по алгоритму; Целеполагание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3 (промежуточн.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оиск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сть в оценивании правильности действий и внесение необходимых корректив в свои действ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3. Решение прямоугольных треугольников (14 ч)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ические соотношения в прямоугольном треугольник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ммуникативной компетентности в об</w:t>
              <w:softHyphen/>
              <w:t>щении и сотрудничестве со сверстниками;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lineRule="auto" w:line="24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вательные: Использование знаково-символьных средств;</w:t>
            </w:r>
          </w:p>
          <w:p>
            <w:pPr>
              <w:pStyle w:val="Style51"/>
              <w:spacing w:lineRule="auto" w:line="24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ый поиск решения;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гулятивные: Оценка, выделение и осознание учащимися того, что уже усвоено и того, что еще нужно усвоить;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Пифагора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активность при решении арифметических задач;</w:t>
            </w:r>
          </w:p>
          <w:p>
            <w:pPr>
              <w:pStyle w:val="15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ирование аккуратности и терпеливости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Модел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ыбор наиболее эффективных способов решения задач в зависимости от конкретных условий;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гулятивные: Работа по алгоритму; Целеполагание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Пользоваться теоремой Пифагора для решения геометрических и практических задач. Строить математическую модель в практических задачах, самостоятельно делать чертёж и находить соответствующие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Владеть понятиями синуса, косинуса и тангенса острого угла прямоугольного треугольника. Пользоваться этими понятиями для решения практических задач.</w:t>
            </w:r>
          </w:p>
          <w:p>
            <w:pPr>
              <w:pStyle w:val="Style35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ый поиск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амостоятельность в оценивании правильности действий и внесение необходимых корректив в свои действ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гонометрические функции острого угла прямоуг. треугольника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Модел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Работа по алгоритму; Целеполагание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ямоугольных треугольников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к эмоциональному вос</w:t>
              <w:softHyphen/>
              <w:t>приятию математических задач, решений, рассуж</w:t>
              <w:softHyphen/>
              <w:t>дений;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ть анализ объектов с выделением существенных признаков; Формирование умения обобщать, составлять алгоритм математическ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ние учебного сотрудничества.</w:t>
            </w:r>
          </w:p>
          <w:p>
            <w:pPr>
              <w:pStyle w:val="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Планирование, определение последовательности действий.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ый поиск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амостоятельность в оценивании правильности действий и внесение необходимых корректив в свои действ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4. Многоугольники. Площадь многоугольника (10 ч)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ое представление о математической науке как сфере челове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ммуникативной компетентности в об</w:t>
              <w:softHyphen/>
              <w:t>щении и сотрудничестве со сверстниками;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ановка вопросов – инициативное сотрудничество в поиске и сборе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точно выражать свои мысли в соответствии с задачами коммуникации;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>Регулятивные: Работа по алгоритму; Целеполагание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Вычислять (различными способами) площадь треугольника и площади многоугольных фигур (пользуясь, где необходимо, калькулятором). Применять полученные умения в практических задачах.</w:t>
            </w:r>
          </w:p>
          <w:p>
            <w:pPr>
              <w:pStyle w:val="Style35"/>
              <w:widowControl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площади многоугольника. Площадь прямоугольника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араллелограмма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активность при решении арифме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аккуратности и терпеливости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ние знаково-символьных средств;</w:t>
            </w:r>
          </w:p>
          <w:p>
            <w:pPr>
              <w:pStyle w:val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й поиск решения;</w:t>
            </w:r>
          </w:p>
          <w:p>
            <w:pPr>
              <w:pStyle w:val="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ценка, выделение и осознание учащимися того, что уже усвоено и того, что еще нужно усвоить;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точно выражать свои мысли в соответствии с задачами коммуникации;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реугольника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рапеци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пособности к эмоциональному вос</w:t>
              <w:softHyphen/>
              <w:t>приятию математических задач, решений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ый поиск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Инициативное сотрудничество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ние последовательности действий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оиск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сть в оценивании правильности действий и внесение необходимых корректив в свои действ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 систематизация учебного материала (6 ч)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для повторения курса 8 класса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е представление о математической науке как сфере человеческой деятельности;</w:t>
              <w:tab/>
            </w:r>
          </w:p>
          <w:p>
            <w:pPr>
              <w:pStyle w:val="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ние знаково-символьных средств;</w:t>
            </w:r>
          </w:p>
          <w:p>
            <w:pPr>
              <w:pStyle w:val="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й поиск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сть в оценивании правильности действий и внесение необходимых корректив в свои действия</w:t>
            </w:r>
          </w:p>
          <w:p>
            <w:pPr>
              <w:pStyle w:val="1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Применять полученные знания на практике – строить математические модели для задач реальной жизни и проводить соответствующие вычисления с применением подобия и тригонометрии (пользуясь, где необходимо, калькулятором).</w:t>
            </w:r>
          </w:p>
          <w:p>
            <w:pPr>
              <w:pStyle w:val="Style35"/>
              <w:widowControl/>
              <w:jc w:val="center"/>
              <w:rPr>
                <w:rStyle w:val="FontStyle12"/>
                <w:b/>
                <w:b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оиск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сть в оценивании правильности действий и внесение необходимых корректив в свои действ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rbel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mallCap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12">
    <w:name w:val="c12"/>
    <w:basedOn w:val="Style12"/>
    <w:qFormat/>
    <w:rPr/>
  </w:style>
  <w:style w:type="character" w:styleId="C2">
    <w:name w:val="c2"/>
    <w:basedOn w:val="Style12"/>
    <w:qFormat/>
    <w:rPr/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z w:val="39"/>
      <w:szCs w:val="3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ount3">
    <w:name w:val="count3"/>
    <w:basedOn w:val="Style12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FranklinGothicMedium7">
    <w:name w:val="Основной текст + Franklin Gothic Medium7"/>
    <w:qFormat/>
    <w:rPr>
      <w:rFonts w:ascii="Franklin Gothic Medium" w:hAnsi="Franklin Gothic Medium" w:eastAsia="Times New Roman" w:cs="Franklin Gothic Medium"/>
      <w:b/>
      <w:bCs/>
      <w:i/>
      <w:iCs/>
      <w:sz w:val="19"/>
      <w:szCs w:val="19"/>
      <w:shd w:fill="FFFFFF" w:val="clear"/>
    </w:rPr>
  </w:style>
  <w:style w:type="character" w:styleId="10pt2">
    <w:name w:val="Основной текст + 10 pt2"/>
    <w:qFormat/>
    <w:rPr>
      <w:rFonts w:ascii="Times New Roman" w:hAnsi="Times New Roman" w:eastAsia="Times New Roman" w:cs="Times New Roman"/>
      <w:b/>
      <w:bCs/>
      <w:i/>
      <w:iCs/>
      <w:spacing w:val="10"/>
      <w:sz w:val="20"/>
      <w:szCs w:val="20"/>
      <w:shd w:fill="FFFFFF" w:val="clear"/>
    </w:rPr>
  </w:style>
  <w:style w:type="character" w:styleId="9">
    <w:name w:val="Основной текст + Полужирный9"/>
    <w:qFormat/>
    <w:rPr>
      <w:rFonts w:ascii="Times New Roman" w:hAnsi="Times New Roman" w:eastAsia="Times New Roman" w:cs="Times New Roman"/>
      <w:b/>
      <w:bCs/>
      <w:i/>
      <w:iCs/>
      <w:sz w:val="21"/>
      <w:szCs w:val="21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mallCaps/>
      <w:sz w:val="28"/>
      <w:szCs w:val="24"/>
    </w:rPr>
  </w:style>
  <w:style w:type="character" w:styleId="Style20">
    <w:name w:val="Текст концевой сноски Знак"/>
    <w:qFormat/>
    <w:rPr>
      <w:rFonts w:ascii="TimesET;Times New Roman" w:hAnsi="TimesET;Times New Roman" w:eastAsia="Times New Roman" w:cs="TimesET;Times New Roman"/>
      <w:i/>
      <w:iCs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color w:val="000080"/>
      <w:sz w:val="24"/>
    </w:rPr>
  </w:style>
  <w:style w:type="character" w:styleId="Style22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23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i/>
      <w:iCs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4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CharacterStyle1">
    <w:name w:val="Character Style 1"/>
    <w:qFormat/>
    <w:rPr>
      <w:rFonts w:ascii="Verdana" w:hAnsi="Verdana" w:cs="Verdana"/>
      <w:sz w:val="22"/>
      <w:szCs w:val="22"/>
    </w:rPr>
  </w:style>
  <w:style w:type="character" w:styleId="Style25">
    <w:name w:val="Основной текст_"/>
    <w:qFormat/>
    <w:rPr>
      <w:rFonts w:ascii="Bookman Old Style" w:hAnsi="Bookman Old Style" w:eastAsia="Bookman Old Style" w:cs="Bookman Old Style"/>
      <w:spacing w:val="7"/>
      <w:sz w:val="16"/>
      <w:szCs w:val="16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pacing w:val="1"/>
      <w:sz w:val="21"/>
      <w:szCs w:val="21"/>
      <w:shd w:fill="FFFFFF" w:val="clear"/>
    </w:rPr>
  </w:style>
  <w:style w:type="character" w:styleId="0pt80">
    <w:name w:val="Основной текст + Полужирный;Интервал 0 pt;Масштаб 80%"/>
    <w:qFormat/>
    <w:rPr>
      <w:rFonts w:ascii="Bookman Old Style" w:hAnsi="Bookman Old Style" w:eastAsia="Bookman Old Style" w:cs="Bookman Old Style"/>
      <w:b/>
      <w:bCs/>
      <w:color w:val="000000"/>
      <w:spacing w:val="5"/>
      <w:w w:val="8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imesNewRoman11pt0pt">
    <w:name w:val="Основной текст + Times New Roman;11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0pt">
    <w:name w:val="Основной текст (2) + Интервал 0 pt"/>
    <w:qFormat/>
    <w:rPr>
      <w:rFonts w:ascii="Tahoma" w:hAnsi="Tahoma" w:eastAsia="Tahoma" w:cs="Tahoma"/>
      <w:b/>
      <w:bCs/>
      <w:color w:val="000000"/>
      <w:spacing w:val="-5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orbel0pt">
    <w:name w:val="Основной текст + Corbel;Не полужирный;Курсив;Интервал 0 pt"/>
    <w:qFormat/>
    <w:rPr>
      <w:rFonts w:ascii="Corbel" w:hAnsi="Corbel" w:eastAsia="Corbel" w:cs="Corbel"/>
      <w:b/>
      <w:bCs/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CenturySchoolbook95pt0pt">
    <w:name w:val="Основной текст + Century Schoolbook;9;5 pt;Не полужирный;Интервал 0 pt"/>
    <w:qFormat/>
    <w:rPr>
      <w:rFonts w:ascii="Century Schoolbook" w:hAnsi="Century Schoolbook" w:eastAsia="Century Schoolbook" w:cs="Century Schoolbook"/>
      <w:b/>
      <w:b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enturySchoolbook95pt0pt150">
    <w:name w:val="Основной текст + Century Schoolbook;9;5 pt;Не полужирный;Курсив;Интервал 0 pt;Масштаб 150%"/>
    <w:qFormat/>
    <w:rPr>
      <w:rFonts w:ascii="Century Schoolbook" w:hAnsi="Century Schoolbook" w:eastAsia="Century Schoolbook" w:cs="Century Schoolbook"/>
      <w:b/>
      <w:bCs/>
      <w:i/>
      <w:iCs/>
      <w:color w:val="000000"/>
      <w:spacing w:val="12"/>
      <w:w w:val="15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pt">
    <w:name w:val="Основной текст + Полужирный;Курсив;Интервал -1 pt"/>
    <w:qFormat/>
    <w:rPr>
      <w:rFonts w:ascii="Century Schoolbook" w:hAnsi="Century Schoolbook" w:eastAsia="Century Schoolbook" w:cs="Century Schoolbook"/>
      <w:b/>
      <w:bCs/>
      <w:i/>
      <w:iCs/>
      <w:color w:val="000000"/>
      <w:spacing w:val="-29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pt1">
    <w:name w:val="Основной текст + Интервал -1 pt"/>
    <w:qFormat/>
    <w:rPr>
      <w:rFonts w:ascii="Century Schoolbook" w:hAnsi="Century Schoolbook" w:eastAsia="Century Schoolbook" w:cs="Century Schoolbook"/>
      <w:color w:val="000000"/>
      <w:spacing w:val="-35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26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31">
    <w:name w:val="Заголовок №3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13">
    <w:name w:val="Заголовок №1_"/>
    <w:qFormat/>
    <w:rPr>
      <w:rFonts w:ascii="Franklin Gothic Book" w:hAnsi="Franklin Gothic Book" w:eastAsia="Franklin Gothic Book" w:cs="Franklin Gothic Book"/>
      <w:sz w:val="29"/>
      <w:szCs w:val="29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№4_"/>
    <w:qFormat/>
    <w:rPr>
      <w:rFonts w:ascii="Century Schoolbook" w:hAnsi="Century Schoolbook" w:eastAsia="Century Schoolbook" w:cs="Century Schoolbook"/>
      <w:sz w:val="23"/>
      <w:szCs w:val="23"/>
      <w:shd w:fill="FFFFFF" w:val="clear"/>
    </w:rPr>
  </w:style>
  <w:style w:type="character" w:styleId="Style27">
    <w:name w:val="Основной текст + Курсив"/>
    <w:qFormat/>
    <w:rPr>
      <w:rFonts w:ascii="Times New Roman" w:hAnsi="Times New Roman" w:eastAsia="Times New Roman" w:cs="Times New Roman"/>
      <w:i/>
      <w:iCs/>
      <w:spacing w:val="0"/>
      <w:sz w:val="22"/>
      <w:szCs w:val="22"/>
      <w:u w:val="none"/>
    </w:rPr>
  </w:style>
  <w:style w:type="character" w:styleId="1pt2">
    <w:name w:val="Основной текст + Интервал 1 pt"/>
    <w:qFormat/>
    <w:rPr>
      <w:rFonts w:ascii="Times New Roman" w:hAnsi="Times New Roman" w:eastAsia="Times New Roman" w:cs="Times New Roman"/>
      <w:spacing w:val="2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23">
    <w:name w:val="Основной текст с отступом 2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1320" w:after="1020"/>
      <w:jc w:val="center"/>
      <w:outlineLvl w:val="1"/>
    </w:pPr>
    <w:rPr>
      <w:rFonts w:ascii="Times New Roman" w:hAnsi="Times New Roman" w:cs="Times New Roman"/>
      <w:b/>
      <w:bCs/>
      <w:sz w:val="39"/>
      <w:szCs w:val="3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ET;Times New Roman" w:hAnsi="TimesET;Times New Roman" w:eastAsia="Times New Roman" w:cs="TimesET;Times New Roman"/>
      <w:i/>
      <w:iCs/>
      <w:sz w:val="20"/>
      <w:szCs w:val="20"/>
    </w:rPr>
  </w:style>
  <w:style w:type="paragraph" w:styleId="Style33">
    <w:name w:val="Маркированный список"/>
    <w:basedOn w:val="Normal"/>
    <w:qFormat/>
    <w:pPr>
      <w:widowControl w:val="false"/>
      <w:numPr>
        <w:ilvl w:val="0"/>
        <w:numId w:val="9"/>
      </w:num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80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360" w:after="0"/>
      <w:ind w:hanging="320"/>
      <w:jc w:val="both"/>
    </w:pPr>
    <w:rPr>
      <w:rFonts w:ascii="Bookman Old Style" w:hAnsi="Bookman Old Style" w:eastAsia="Bookman Old Style" w:cs="Bookman Old Style"/>
      <w:spacing w:val="7"/>
      <w:sz w:val="16"/>
      <w:szCs w:val="16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50" w:before="240" w:after="0"/>
      <w:ind w:firstLine="280"/>
      <w:jc w:val="both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Style34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300"/>
      <w:ind w:hanging="560"/>
      <w:jc w:val="both"/>
      <w:outlineLvl w:val="2"/>
    </w:pPr>
    <w:rPr>
      <w:rFonts w:ascii="Franklin Gothic Book" w:hAnsi="Franklin Gothic Book" w:eastAsia="Franklin Gothic Book" w:cs="Franklin Gothic Book"/>
      <w:sz w:val="24"/>
      <w:szCs w:val="24"/>
    </w:rPr>
  </w:style>
  <w:style w:type="paragraph" w:styleId="17">
    <w:name w:val="Заголовок №1"/>
    <w:basedOn w:val="Normal"/>
    <w:qFormat/>
    <w:pPr>
      <w:shd w:fill="FFFFFF" w:val="clear"/>
      <w:spacing w:lineRule="exact" w:line="322" w:before="0" w:after="240"/>
      <w:jc w:val="center"/>
      <w:outlineLvl w:val="0"/>
    </w:pPr>
    <w:rPr>
      <w:rFonts w:ascii="Franklin Gothic Book" w:hAnsi="Franklin Gothic Book" w:eastAsia="Franklin Gothic Book" w:cs="Franklin Gothic Book"/>
      <w:sz w:val="29"/>
      <w:szCs w:val="29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7" w:before="360" w:after="60"/>
      <w:jc w:val="center"/>
    </w:pPr>
    <w:rPr>
      <w:rFonts w:ascii="Times New Roman" w:hAnsi="Times New Roman" w:cs="Times New Roman"/>
      <w:sz w:val="20"/>
      <w:szCs w:val="20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360" w:after="120"/>
      <w:outlineLvl w:val="3"/>
    </w:pPr>
    <w:rPr>
      <w:rFonts w:ascii="Century Schoolbook" w:hAnsi="Century Schoolbook" w:eastAsia="Century Schoolbook" w:cs="Century Schoolbook"/>
      <w:sz w:val="23"/>
      <w:szCs w:val="23"/>
    </w:rPr>
  </w:style>
  <w:style w:type="paragraph" w:styleId="42">
    <w:name w:val="Основной текст4"/>
    <w:qFormat/>
    <w:pPr>
      <w:widowControl/>
      <w:suppressAutoHyphens w:val="true"/>
      <w:bidi w:val="0"/>
      <w:spacing w:lineRule="exact" w:line="250"/>
      <w:ind w:hanging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стиль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8" w:before="0" w:after="0"/>
    </w:pPr>
    <w:rPr>
      <w:rFonts w:ascii="Verdana" w:hAnsi="Verdana" w:eastAsia="Times New Roman" w:cs="Verdana"/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y-content.apkpro.ru/lesson/66e97d2b-80e0-45aa-a1d6-a8035faf4239" TargetMode="External"/><Relationship Id="rId3" Type="http://schemas.openxmlformats.org/officeDocument/2006/relationships/hyperlink" Target="https://academy-content.apkpro.ru/lesson/6542b5d4-ab61-4338-a847-dee9b0d9f194" TargetMode="External"/><Relationship Id="rId4" Type="http://schemas.openxmlformats.org/officeDocument/2006/relationships/hyperlink" Target="https://academy-content.apkpro.ru/lesson/d02e062a-6dc7-4103-b760-d26d6d3d4ea5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00:00Z</dcterms:created>
  <dc:creator>1</dc:creator>
  <dc:description/>
  <cp:keywords/>
  <dc:language>en-US</dc:language>
  <cp:lastModifiedBy>user</cp:lastModifiedBy>
  <cp:lastPrinted>2024-09-24T09:51:00Z</cp:lastPrinted>
  <dcterms:modified xsi:type="dcterms:W3CDTF">2024-11-22T07:41:00Z</dcterms:modified>
  <cp:revision>9</cp:revision>
  <dc:subject/>
  <dc:title/>
</cp:coreProperties>
</file>