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НИВЕРСИТЕТСКИЙ ЛИЦЕЙ С КАЗАЧЬИМ КАДЕТСКИМ КОМПОНЕНТОМ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ПКгуманитарных на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афед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 Ф.Д.Янби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Н.Ю.Богат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 Е.Н. Гусе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г.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9 от 29 августа 2024г.                  .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226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9 августа 2024г.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учебного предмета – Родная 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асс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реализации программы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024-2025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о часов по учебному плану: 17 часов  ( 34 недели;0,5 часа в неделю)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составлено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, федеральной рабочей программы воспит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Учебник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Литература. 8 класс. Учеб. для общеобразоват. организаций. В 2 ч. / [В.П. Полухина, В.Я Коровина, В.П. Журавлёв, В.И. Коровин]; под ред. В.Я. Коровиной. – 5-е изд. – М.: Просвещение, 201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овано Министерством образования и науки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Рабочую программу составила____________________________</w:t>
      </w:r>
      <w:r>
        <w:rPr>
          <w:rFonts w:cs="Times New Roman" w:ascii="Times New Roman" w:hAnsi="Times New Roman"/>
          <w:bCs/>
        </w:rPr>
        <w:t>Калагина Т. 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4-2025 учебный год</w:t>
      </w:r>
    </w:p>
    <w:p>
      <w:pPr>
        <w:pStyle w:val="Normal"/>
        <w:shd w:fill="FFFFFF" w:val="clear"/>
        <w:jc w:val="center"/>
        <w:rPr>
          <w:rFonts w:ascii="Helvetica" w:hAnsi="Helvetica" w:eastAsia="Times New Roman" w:cs="Helvetica"/>
          <w:color w:val="1A1A1A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Cs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eastAsia="ru-RU"/>
        </w:rPr>
        <w:t>Программа  по родной литературе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 воспитания и социализации обучающихся, представленной в федеральной рабочей программе воспитания</w:t>
      </w:r>
    </w:p>
    <w:p>
      <w:pPr>
        <w:pStyle w:val="Style20"/>
        <w:shd w:fill="FFFFFF" w:val="clear"/>
        <w:spacing w:before="0" w:after="150"/>
        <w:ind w:left="0" w:hanging="0"/>
        <w:contextualSpacing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ЩАЯ ХАРАКТЕРИСТИКА УЧЕБНОГО ПРЕДМЕТ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Учебный предмет «Родная 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</w:t>
        <w:br/>
        <w:t>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школь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</w:t>
        <w:br/>
        <w:t>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ценное литературное образование в основной школе невозможно без учёта преемственности с курсом литературного чтения в начальной школе, межпредметных связей с курсом русского языка, истории и предметов художественного цикла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литератур народов России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</w:t>
        <w:br/>
        <w:t>планируемых результатов обуч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ЦЕЛИ ИЗУЧЕНИЯ УЧЕБНОГО ПРЕДМЕТА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Цели изучения предмета</w:t>
      </w:r>
      <w:r>
        <w:rPr>
          <w:rFonts w:cs="Times New Roman" w:ascii="Times New Roman" w:hAnsi="Times New Roman"/>
          <w:color w:val="000000"/>
        </w:rPr>
        <w:t xml:space="preserve"> «Родная 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</w:t>
        <w:br/>
        <w:t>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,</w:t>
      </w:r>
      <w:r>
        <w:rPr>
          <w:rFonts w:cs="Times New Roman" w:ascii="Times New Roman" w:hAnsi="Times New Roman"/>
          <w:color w:val="000000"/>
        </w:rPr>
        <w:t xml:space="preserve">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</w:t>
        <w:br/>
        <w:t>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>Задачи,</w:t>
      </w:r>
      <w:r>
        <w:rPr>
          <w:rFonts w:cs="Times New Roman" w:ascii="Times New Roman" w:hAnsi="Times New Roman"/>
          <w:color w:val="000000"/>
        </w:rPr>
        <w:t xml:space="preserve"> связанные с осознанием значимости чтения и изучения родной 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</w:t>
      </w:r>
      <w:r>
        <w:rPr>
          <w:rFonts w:cs="Times New Roman" w:ascii="Times New Roman" w:hAnsi="Times New Roman"/>
          <w:color w:val="000000"/>
        </w:rPr>
        <w:t>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</w:t>
        <w:br/>
        <w:t>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</w:t>
        <w:br/>
        <w:t>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</w:t>
        <w:br/>
        <w:t>критической оцен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</w:rPr>
        <w:t>Задачи,</w:t>
      </w:r>
      <w:r>
        <w:rPr>
          <w:rFonts w:cs="Times New Roman" w:ascii="Times New Roman" w:hAnsi="Times New Roman"/>
          <w:color w:val="000000"/>
        </w:rPr>
        <w:t xml:space="preserve">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МЕСТО УЧЕБНОГО ПРЕДМЕТА </w:t>
      </w:r>
      <w:r>
        <w:rPr>
          <w:rFonts w:cs="Times New Roman" w:ascii="Times New Roman" w:hAnsi="Times New Roman"/>
          <w:color w:val="000000"/>
          <w:shd w:fill="FFFFFF" w:val="clear"/>
        </w:rPr>
        <w:t>На изучение предмета отводится 0,5 часов в неделю, итого 17 часов за учебны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lang w:eastAsia="ru-RU"/>
        </w:rPr>
        <w:t>Пояснительная для ОВ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Данная рабочая программа включает формы педагогической поддержки для детей с ограниченными возможностями здоровья.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условиях инклюзивного образования, с учетом равного доступа к образованию для данной категории детей с задержкой психического разви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федеральный компонент государственного образовательного стандарта реализуется в полном объ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Недостаточная сформированность познавательных процессов является главной причиной трудностей, возникающих у детей с задерж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психического развития при обучении. Отставание в развитии внимания, кратковременная продуктивность при выполнении заданий с быстр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нарастанием ошибок по мере достижения цели препятствует реализации мыслите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Такие недостатки не активизируют сосредоточенность и избирательность познавательной деятельности, затрудняют реализац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процессов восприятия и памяти, что в результате вызывает затруднения при восприятии учебного материала. Следовательно, необходим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помочь ребенку, включив в его деятельность целенаправленные коррекционно-развивающие приемы. Учитывая этот факт, основны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подходами к организации учебного процесса для детей с ЗПР на уроках являю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1 Подбор заданий, максимально возбуждающих активность ребенка, пробуждающих у него потребность в познаватель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деятельности, требующих разнообраз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2 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3 Индивидуальный подх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4 Повторное объяснение учебного материала и подбор дополнительных зад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5 Постоянное использование наглядности, наводящих вопросов, аналог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6 Проявление большого такта со стороны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7 Использование поощрений, повышение самооценки ребенка, укрепление в нем веры в свои си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8 Поэтапное обобщение проделанной на уроке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lang w:eastAsia="ru-RU"/>
        </w:rPr>
      </w:pPr>
      <w:r>
        <w:rPr>
          <w:rFonts w:eastAsia="Times New Roman" w:cs="Times New Roman" w:ascii="Times New Roman" w:hAnsi="Times New Roman"/>
          <w:color w:val="1A1A1A"/>
          <w:lang w:eastAsia="ru-RU"/>
        </w:rPr>
        <w:t>9 Использование заданий с опорой на образцы, доступных инструк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 РЕЗУЛЬТАТ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Личностные результаты освоения программы по  Родной литературе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В результате изучения литературы на уровне основного общего образования у обучающегося будут сформированы следующие личностные результаты: 1) гражданского воспитания: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 представление о способах противодействия коррупции, готовность к разнообразной совместной деятельности, стремление к взаимопониманию и взаимопомощи, в том числе с опорой на примеры из литературы; активное участие в самоуправлении в образовательной организации; готовность к участию в гуманитарной деятельности; 2)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; Федеральная рабочая программа | Литература. 5–9 классы 15 3) духовно-нравственного воспитания: ориентация на моральные ценности и нормы в ситуациях нравственного выбора с оценкой поведения и поступков персонажей литературных произведений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 4)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 осознание важности художественной литературы и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 5) физического воспитания, формирования культуры здоровья и эмоционального благополучия: 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навыки безопасного поведения в Интернет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умение осознавать эмоциональное состояние себя и других, опираясь на примеры из литературных произведений, уметь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 6) трудового воспитания: 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Федеральная рабочая программа | Литература. 5–9 классы 16 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осознание важности обучения на протяжении всей жизни для успешной профессиональной 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, в том числе при изучении произведений русского фольклора и литературы, осознанный выбор и построение индивидуальной траектории образования и жизненных планов с учетом личных и общественных интересов и потребностей; 7) экологического воспитания: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 8)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овладение языковой и читательской культурой как средством познания мира, 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 9) обеспечени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изучение и оценка социальных ролей персонажей литературных произведений; Федеральная рабочая программа | Литература. 5–9 классы 17 потребность во взаимодействии в условиях неопределённости, открытость опыту и знаниям других, 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, умение оперировать основными понятиями, терминами и представлениями в области концепции устойчивого развития; анализировать и выявлять взаимосвязи природы, общества и экономики; оценивать свои действия с учётом влияния на окружающую среду, достижений целей и преодоления вызовов, возможных глобальных последствий; способность осознавать стрессовую ситуацию, оценивать происходящие изменения и их последствия, опираясь на жизненный и читательский опыт; воспринимать стрессовую ситуацию как вызов, требующий контрмер,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и гарантий успех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В результате изучения Родной 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Познавательные универсальные учебные действия Базовые логические действия: 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 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 с учётом предложенной задачи выявлять закономерности и противоречия в рассматриваемых литературных фактах и наблюдениях над текстом; предлагать критерии для выявления закономерностей и противоречий с учётом учебной задачи; выявлять дефициты информации, данных, необходимых для решения поставленной учебной задачи; Федеральная рабочая программа | Родная литература . 5–9 классы 18 выявлять причинно-следственные связи при изучении литературных явлений и процессов; делать выводы с использованием дедуктивных и индуктивных умозаключений, умозаключений по аналогии; формулировать гипотезы об их взаимосвязях; 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 Базовые исследовательские действия: использовать вопросы как исследовательский инструмент познания в литературном образовании; формулировать вопросы, фиксирующие разрыв между реальным и желательным состоянием ситуации, объекта, и самостоятельно устанавливать искомое и данное; формировать гипотезу об истинности собственных суждений и суждений других, аргументировать свою позицию, мнение; проводить по самостоятельно составленному плану небольшое исследование по установлению особенностей литературного объекта изучения, причинноследственных связей и зависимостей объектов между собой; оценивать на применимость и достоверность информацию, полученную в ходе исследования (эксперимента); 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 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 Работа с информацией: 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литературную и другую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 оценивать надёжность литературной и другой информации по критериям, предложенным учителем или сформулированным самостоятельно; эффективно запоминать и систематизировать эту информацию. Федеральная рабочая программа |Родная  литература. 5–9 классы 19 Коммуникативные универсальные учебные действия воспринимать и формулировать суждения, выражать эмоции в соответствии с условиями и целями общения; выражать себя (свою точку зрения) в устных и письменных текстах; 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 понимать намерения других, проявлять уважительное отношение к собеседнику и корректно формулировать свои возражения;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литературоведческого эксперимента, исследования, проекта)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 Регулятивные универсальные учебные действия Самоорганизация: выявлять проблемы для решения в учебных и жизненных ситуациях, анализируя ситуации, изображённые в художественной литературе; ориентироваться в различных подходах принятия решений (индивидуальное, принятие решения в группе, принятие решений группой); 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делать выбор и брать ответственность за решение. Самоконтроль, эмоциональный интеллект: владеть способами самоконтроля, самомотивации и рефлексии в литературном образовании; давать адекватную оценку учебной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Федеральная рабочая программа |  Родная литература. 5–9 классы 20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 развивать способность различать и называть собственные эмоции, управлять ими и эмоциями других; выявлять и анализировать причины эмоций; ставить себя на место другого человека, понимать мотивы и намерения другого, анализируя примеры из художественной литературы; регулировать способ выражения своих эмоций; осознанно относиться к другому человеку, его мнению, размышляя над взаимоотношениями литературных героев; признавать своё право на ошибку и такое же право другого; принимать себя и других, не осуждая; проявлять открытость себе и другим; осознавать невозможность контролировать всё вокруг. Совместная деятельность 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 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; 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выполнять свою часть работы, достигать качественного результата по своему направлению, и координировать свои действия с другими членами команды; оценивать качество своего вклада в общий результат по критериям, сформулированным участниками взаимодействия на литературных занятиях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 Федеральная рабочая программа Родная | литература. 5–9 классы 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ЕДМЕТНЫЕ РЕЗУЛЬТА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lang w:eastAsia="ru-RU"/>
        </w:rPr>
      </w:pPr>
      <w:r>
        <w:rPr>
          <w:rFonts w:cs="Times New Roman" w:ascii="Times New Roman" w:hAnsi="Times New Roman"/>
        </w:rPr>
        <w:t>К концу обучения в 8 классе обучающийся научится: 1) понимать духовно-нравственную ценность литературы, осознавать её роль в воспитании патриотизма и укреплении единства многонационального народа Российской Федерации; 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 3) проводить самостоятельный смысловой и эстетический анализ произведений художественной литературы, воспринимать, анализировать, интерпретировать и оценивать прочитанное (с учётом литературного развития Федеральная рабочая программа | Литература. 5–9 классы 29 обучающихся), понимать неоднозначность художественных смыслов, заложенных в литературных произведениях: анализировать произведение в единстве формы и содержания, определять тематику и проблематику произведения, его родовую и жанровую принадлежность, выявлять позицию героя, повествователя, рассказчика и авторскую позицию, учитывая художественные особенности произведения и отражённые в нём реалии; характеризовать героев-персонажей, давать их сравнительные характ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я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философской, социально-исторической и эстетической проблематики произведений (с учётом возраста и литературного развития обучающихся); выявлять языковые особенности художественного произведения, поэтической и прозаической речи, находить основные изобразительно-выразительные средства, характерные для творческой манеры и стиля писателя, определять их художественные функции; 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, оформления собственных оценок и наблюдений (художественная литература и устное народное творчество; проза и поэзия; художественный образ, факт, вымысел; роды (лирика, эпос, драма), жан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(рассказ, повесть, роман, баллада, послание, поэма, песня, сонет, лиро-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угие), сюжет, композиция, эпиграф; стадии развития действия (экспозиция, завязка, развитие действия, кульминация, развязка); конфликт; система образов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, символ; юмор, ирония, сатира, сарказм, гротеск; эпитет, метафора, сравнение; олицетворение, гипербола; антитеза, аллегория; анафора; звукопись (аллитерация, ассонанс); стихотворный метр (хорей, ямб, дактиль, амфибрахий, анапест), ритм, рифма, строфа; афоризм); рассматривать отдельные изученные произведения в рамках историко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 выделять в произведениях элементы художественной формы и обнаруживать связи между ними, определять родо-жанровую специфику изученного художественного произведения; сопоставлять произведения, их фрагменты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8"/>
          <w:szCs w:val="28"/>
        </w:rPr>
        <w:t>Содержание тем учебного курса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Введение.</w:t>
      </w:r>
      <w:r>
        <w:rPr>
          <w:sz w:val="20"/>
          <w:szCs w:val="20"/>
        </w:rPr>
        <w:t> Образное отражение жизни в искусстве. Художественный образ. Литература как искусство слова. Другие виды искусства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                                           </w:t>
      </w:r>
      <w:r>
        <w:rPr>
          <w:b/>
          <w:bCs/>
          <w:sz w:val="20"/>
          <w:szCs w:val="20"/>
        </w:rPr>
        <w:t>Исторические песни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Песня о Петре 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, Ермаке, Пугачеве.</w:t>
      </w:r>
      <w:r>
        <w:rPr>
          <w:sz w:val="20"/>
          <w:szCs w:val="20"/>
        </w:rPr>
        <w:t> Исторические песни как жанр устной народной поэзии. Выражение в них патриотических и освободительных стремлений народа. Художественное своеобразие (роль вымысла, ритмические особенности, повторы)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                                      </w:t>
      </w:r>
      <w:r>
        <w:rPr>
          <w:b/>
          <w:bCs/>
          <w:sz w:val="20"/>
          <w:szCs w:val="20"/>
        </w:rPr>
        <w:t>Лирические песни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«Породила меня матушка…», «Не бушуйте, не бушуйте, ветры буйные…» </w:t>
      </w:r>
      <w:r>
        <w:rPr>
          <w:sz w:val="20"/>
          <w:szCs w:val="20"/>
        </w:rPr>
        <w:t>и другие (по выбору). Лирические песни как жанр народной поэзии. Выражение в них «горя и радости сердца». Песенный стих, параллелизм, особенности лексики, повторы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Для самостоятельного чтения: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К.Г.Паустовский. </w:t>
      </w:r>
      <w:r>
        <w:rPr>
          <w:sz w:val="20"/>
          <w:szCs w:val="20"/>
        </w:rPr>
        <w:t>«Колотый сахар»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Стихи поэтов, ставшие народными песнями («Славное море, священный Байкал», «Среди долины ровныя», «Вечерний звон», «Вот мчится тройка удалая» и другие по выбору учащихся)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                                                               </w:t>
      </w:r>
      <w:r>
        <w:rPr>
          <w:b/>
          <w:bCs/>
          <w:sz w:val="20"/>
          <w:szCs w:val="20"/>
        </w:rPr>
        <w:t xml:space="preserve">Древнерусская литература 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Житие Сергия Радонежского </w:t>
      </w:r>
      <w:r>
        <w:rPr>
          <w:sz w:val="20"/>
          <w:szCs w:val="20"/>
        </w:rPr>
        <w:t>(фрагменты)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                                                     </w:t>
      </w:r>
      <w:r>
        <w:rPr>
          <w:b/>
          <w:bCs/>
          <w:sz w:val="20"/>
          <w:szCs w:val="20"/>
        </w:rPr>
        <w:t>Русская литература </w:t>
      </w:r>
      <w:r>
        <w:rPr>
          <w:b/>
          <w:bCs/>
          <w:sz w:val="20"/>
          <w:szCs w:val="20"/>
          <w:lang w:val="en-US"/>
        </w:rPr>
        <w:t>XIX </w:t>
      </w:r>
      <w:r>
        <w:rPr>
          <w:b/>
          <w:bCs/>
          <w:sz w:val="20"/>
          <w:szCs w:val="20"/>
        </w:rPr>
        <w:t xml:space="preserve">– начала ХХ века 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А.С.Пушкин. </w:t>
      </w:r>
      <w:r>
        <w:rPr>
          <w:sz w:val="20"/>
          <w:szCs w:val="20"/>
        </w:rPr>
        <w:t xml:space="preserve"> «Повести Белкина», стихотворения; М.И.Цветаева. «Мой Пушкин» (фрагменты)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Н.В.Гоголь. </w:t>
      </w:r>
      <w:r>
        <w:rPr>
          <w:sz w:val="20"/>
          <w:szCs w:val="20"/>
        </w:rPr>
        <w:t> Сатира в творчестве Гоголя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Теория литературы</w:t>
      </w:r>
      <w:r>
        <w:rPr>
          <w:sz w:val="20"/>
          <w:szCs w:val="20"/>
        </w:rPr>
        <w:t>: драматическое произведение, комедия. Сатира и юмор в драматическом произведени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«Женитьба»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И.С.Тургенев.</w:t>
      </w:r>
      <w:r>
        <w:rPr>
          <w:sz w:val="20"/>
          <w:szCs w:val="20"/>
        </w:rPr>
        <w:t> Психологическая глубина прозы писателя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Ася».</w:t>
      </w:r>
      <w:r>
        <w:rPr>
          <w:sz w:val="20"/>
          <w:szCs w:val="20"/>
        </w:rPr>
        <w:t> Образ «тургеневской девушки»: скромность, обаяние, решительность. Сложность характера Аси. Драма рассказчика, обреченного на одиночество. Приемы психологической характеристики героев. Поэтическая атмосфера повести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Андрей Колосов», «Три встречи», «Часы»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Л.Н.Толстой. </w:t>
      </w:r>
      <w:r>
        <w:rPr>
          <w:sz w:val="20"/>
          <w:szCs w:val="20"/>
        </w:rPr>
        <w:t> Писатель как поборник суровой правды жизни. «Хаджи - Мурат»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Теория литературы: </w:t>
      </w:r>
      <w:r>
        <w:rPr>
          <w:sz w:val="20"/>
          <w:szCs w:val="20"/>
        </w:rPr>
        <w:t>литературное произведение как художественное единство. Композиция произведения. Соотношение понятий Для самостоятельного чтения: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композиции и сюжета произведения; антитеза как способ построения произведения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.Г.Короленко. </w:t>
      </w:r>
      <w:r>
        <w:rPr>
          <w:sz w:val="20"/>
          <w:szCs w:val="20"/>
        </w:rPr>
        <w:t>Гуманизм писателя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Парадокс».</w:t>
      </w:r>
      <w:r>
        <w:rPr>
          <w:sz w:val="20"/>
          <w:szCs w:val="20"/>
        </w:rPr>
        <w:t> Проблема смысла жизни и назначения человека в рассказе. Духовный перелом в жизни мальчиков и его причины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«Огоньки»</w:t>
      </w:r>
      <w:r>
        <w:rPr>
          <w:sz w:val="20"/>
          <w:szCs w:val="20"/>
        </w:rPr>
        <w:t> - поэтическая миниатюра, утверждающая веру в светлые начала жизни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И.А.Бунин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Лирика и проза писателя.  </w:t>
      </w:r>
      <w:r>
        <w:rPr>
          <w:b/>
          <w:bCs/>
          <w:sz w:val="20"/>
          <w:szCs w:val="20"/>
        </w:rPr>
        <w:t>Рассказ «Сверчок».</w:t>
      </w:r>
      <w:r>
        <w:rPr>
          <w:sz w:val="20"/>
          <w:szCs w:val="20"/>
        </w:rPr>
        <w:t> Прием противопоставления в рассказе, его значение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М.Горький.</w:t>
      </w:r>
      <w:r>
        <w:rPr>
          <w:sz w:val="20"/>
          <w:szCs w:val="20"/>
        </w:rPr>
        <w:t> Вера писателя в человека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Заветы отца». </w:t>
      </w:r>
      <w:r>
        <w:rPr>
          <w:sz w:val="20"/>
          <w:szCs w:val="20"/>
        </w:rPr>
        <w:t>Смысл сказок Горького. «Сказки об Италии»  (по выбору учащихся).</w:t>
      </w:r>
      <w:r>
        <w:rPr>
          <w:b/>
          <w:bCs/>
          <w:sz w:val="20"/>
          <w:szCs w:val="20"/>
        </w:rPr>
        <w:t>Теория литературы: </w:t>
      </w:r>
      <w:r>
        <w:rPr>
          <w:sz w:val="20"/>
          <w:szCs w:val="20"/>
        </w:rPr>
        <w:t>конфликт в художественном произведении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                                                                     </w:t>
      </w:r>
      <w:r>
        <w:rPr>
          <w:b/>
          <w:bCs/>
          <w:sz w:val="20"/>
          <w:szCs w:val="20"/>
        </w:rPr>
        <w:t xml:space="preserve">Литература ХХ века 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К.Г.Паустовский. </w:t>
      </w:r>
      <w:r>
        <w:rPr>
          <w:sz w:val="20"/>
          <w:szCs w:val="20"/>
        </w:rPr>
        <w:t>Лиризм прозы писателя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Телеграмма». </w:t>
      </w:r>
      <w:r>
        <w:rPr>
          <w:sz w:val="20"/>
          <w:szCs w:val="20"/>
        </w:rPr>
        <w:t>Проблема истинной человечности в рассказе (Настя в отношении к матери и скульптору Тимофееву). Композиция рассказа (роль « ленинградских» страниц). Емкость художественного слова. Жизненные факты, послужившие основой рассказа, и воображение писателя (ср. с «Золотой розой»)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Теория литературы: </w:t>
      </w:r>
      <w:r>
        <w:rPr>
          <w:sz w:val="20"/>
          <w:szCs w:val="20"/>
        </w:rPr>
        <w:t>роль воображения в художественном творчестве.</w:t>
      </w:r>
    </w:p>
    <w:p>
      <w:pPr>
        <w:pStyle w:val="Style17"/>
        <w:shd w:fill="FFFFFF" w:val="clear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В.М.Шукшин. </w:t>
      </w:r>
      <w:r>
        <w:rPr>
          <w:sz w:val="20"/>
          <w:szCs w:val="20"/>
        </w:rPr>
        <w:t>Сведения о жизни писателя.</w:t>
      </w:r>
    </w:p>
    <w:p>
      <w:pPr>
        <w:pStyle w:val="Style17"/>
        <w:shd w:fill="FFFFFF" w:val="clea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Микроскоп».</w:t>
      </w:r>
      <w:r>
        <w:rPr>
          <w:sz w:val="20"/>
          <w:szCs w:val="20"/>
        </w:rPr>
        <w:t> Человек с «чудинкой» («чудик») как характерный герой Шукшина. Трогательная и наивная тяга героя к знанию. Юмор в рассказе. Сочный народный язык.</w:t>
      </w:r>
    </w:p>
    <w:p>
      <w:pPr>
        <w:pStyle w:val="Normal"/>
        <w:spacing w:lineRule="auto" w:line="240" w:before="0" w:after="120"/>
        <w:ind w:left="1211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3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en-US" w:bidi="en-US"/>
        </w:rPr>
        <w:t>ТЕМАТИЧЕСКОЕ ПЛАНИРОВАН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3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i/>
          <w:iCs/>
          <w:spacing w:val="3"/>
          <w:sz w:val="24"/>
          <w:szCs w:val="24"/>
          <w:lang w:val="en-US" w:bidi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82"/>
        <w:gridCol w:w="2641"/>
        <w:gridCol w:w="2357"/>
        <w:gridCol w:w="4300"/>
        <w:gridCol w:w="3560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Раздел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Количествочас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</w:tr>
      <w:tr>
        <w:trPr>
          <w:trHeight w:val="3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Авторскаяпрограмм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Рабочаяпрограмм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ЦОР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Воспитательныемероприят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Введ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 w:bidi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</w:rPr>
              <w:t>Из древнерусской литерату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u w:val="single"/>
                <w:shd w:fill="FFFFFF" w:val="clear"/>
              </w:rPr>
              <w:t>http://www.prosv.ru/metod/korovina7/42.htm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 - методические рекомендации Коровиной В.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ая шкатулка. Хрестоматия для школьников 5-8-х классов на двух CD – ROM. Коллекция музыкальных произведений русских и зарубежных композитор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old-russian.narod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Древнерусская литература. На сайте представлены основные памятники русской словесности вплоть до XVIII века. Тексты представлены либо в переводах, либо без переводов, но в современной орфографии. Также предполагается разместить краткий словарь старославянских, церковно-славянских и древнерусских слов, не понятных современному читателю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Из русской литературы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hi-IN" w:bidi="hi-IN"/>
              </w:rPr>
              <w:t>XIX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 электронных наглядных пособий. Литература 5-11-х классов. М.: ООО «Дрофа» 2004, ООО «Физикон» 20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Из русской литературы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hi-IN" w:bidi="hi-IN"/>
              </w:rPr>
              <w:t>XX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http://pushkin.aha.ru/TEXT/map.htm Пушкинъ. Электронная версия журнала «Нива» за 1899 г, посвященного 100-летию со дня рождения А.С. Пушкина.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Итого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zh-CN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992" w:hRule="atLeast"/>
        </w:trPr>
        <w:tc>
          <w:tcPr>
            <w:tcW w:w="151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3260"/>
        <w:gridCol w:w="3544"/>
        <w:gridCol w:w="2977"/>
        <w:gridCol w:w="3118"/>
        <w:gridCol w:w="992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Задания на дом.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образ. Литература как искусство слова. Другие виды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жанр сказки; понимать и формулировать идею, нравственный пафос произведения, характеризовать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отличие сказывания волшебной сказки от предания и других произведений У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элементы сю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Умеют осуществлять поиск нужной информации в учебнике; понимать заданный вопрос, в соответствии с ним строить ответ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Получают возможность научиться адекватно воспринимать оценку своей работы учителем,  товарищ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Положительное отношение к познавательной  деятельности;                         на основе анализа ситуаций  формируются интерес к учебному материалу;  чувства  сопричастности  и гордости  за свою Родину, народ и ист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>Песня о Петре 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, Ермаке, Пугачеве</w:t>
            </w:r>
            <w:r>
              <w:rPr>
                <w:sz w:val="20"/>
                <w:szCs w:val="20"/>
              </w:rPr>
              <w:t xml:space="preserve"> Художественное своеобразие (роль вымысла, ритмические особенности, повтор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акты биографии и творческого пути Державина, его роль в развитии рус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разительно читать и анализировать поэтически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тему и идею стихотворения: вечность поэта и поэзии в обществе; истинная поэзия бессмерт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ие понимать проблему, подбирать аргументы (цитаты из текста)  для подтверждения собственной позиции, формулировать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связную речь, обогащать словарный зап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патриотизм, интерес к отечественной истории, истор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ивать художественный в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поэтов, ставшие народными песнями («Славное море, священный Байкал», «Среди долины ровныя», «Вечерний звон», «Вот мчится тройка удал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ие глубоко понимать фактическое и идейное содержание произведения, видеть его художественные особ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понимать и анализировать художественное произ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воображение, образн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патриотизм, интерес к отечественной истории, истор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Style17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К.Г.Паустовский. </w:t>
            </w:r>
            <w:r>
              <w:rPr>
                <w:sz w:val="20"/>
                <w:szCs w:val="20"/>
              </w:rPr>
              <w:t>«Колотый сахар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ие глубоко понимать фактическое и идейное содержание произведения, видеть его художественные особ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понимать и анализировать художественное произ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логическое и образное мышление, связную речь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Формулировать собственное мнение и позицию; проявлять интерес и уважение к различным точкам з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интерес к отечественной истории, прививать художественный в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>Житие Сергия Радонежского </w:t>
            </w:r>
            <w:r>
              <w:rPr>
                <w:sz w:val="20"/>
                <w:szCs w:val="20"/>
              </w:rPr>
              <w:t>(фрагмент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оспринимать и анализировать поэтический текст, давать характеристику героев, находить средства художественной выразительности, определять их роль в тек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ять знания о многообразии и сложности человеческих характеров; развивать связную речь, умение выражать собственную пози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Воспитывать высокие нравственные качества личности, прививать эстетический в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Осознание ответственности человека за общее благополу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С.Пушкин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вести Белкина»(«Пиковая дама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обенности повести как жанра, понятия «маленький чело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мения анализировать образы, определять идейный замысел автора и рассказчика в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ть своё отношение к прочитанному, сопоставлять эпизоды и сравнивать героев, отмечать особенности языка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логическое и образное мышление, связ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hi-IN" w:bidi="hi-IN"/>
              </w:rPr>
              <w:t>Г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отовность слушать собеседника и вести диалог, владеть диалогической форм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Воспитывать высокие нравственные качества личности, прививать эстетический вку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Осознание ответственности человека за общее благополуч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Формирование представлений о смысле жизни человека, о добре и зле, о чести и бесчес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>Н.В.Гоголь. </w:t>
            </w:r>
            <w:r>
              <w:rPr>
                <w:sz w:val="20"/>
                <w:szCs w:val="20"/>
              </w:rPr>
              <w:t>  Сатира и юмор в драматическом произведении.  «Женитьб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акты из жизни и творчества Тургенева, историю появления сборника «Записки охот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ределять тему, идею, конфликт рассказа, видеть авторскую позицию, объяснять роль пейзажа как важнейшего средства характеристики персон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связную речь, логическое и абстрактное мышление, обогащать словарный зап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Прививать интерес и любовь к литера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Учиться видеть родной красоту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>И.С.Тургенев.</w:t>
            </w:r>
            <w:r>
              <w:rPr>
                <w:sz w:val="20"/>
                <w:szCs w:val="20"/>
              </w:rPr>
              <w:t> Психологическая глубина прозы писателя. «Андрей Колос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анализировать и грамотно формулировать основную мысль и тему стихотворения, видеть авторскую пози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ценивать поступки героев, отбирать материал для их индивидуальной характеристики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связную речь, коммуникативные умения.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Подтверждать аргументы фактами; аргументировать свою точку зрения при участии в диалог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ывать сострадание, умение сопротивляться материальным соблазнам, умению проявить силу воли подняться после совершения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ывать приоритет нравственны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.С.Турген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ри встречи»</w:t>
            </w:r>
          </w:p>
          <w:p>
            <w:pPr>
              <w:pStyle w:val="Style17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характеризовать героев на основе текста, делать выводы из прочитанного, находить ключевые слова, помогающие раскрыть идею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ть мир глазами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Сравнивать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У Ф. Рюккерта («Ёлка сироты») дитя, обретши блаженство на небе, успокоилось и забыло о своих земных страданиях. Стихотворение призывает надеяться на будущее и уповать на божественную справедливость. Достоевский же своим рассказом не зовет надеяться терпеливо на божественное искупление на небесах, но призывает не забывать здесь, на земле, о реальных, земных детях и их страданиях, стремиться помочь их нужде и гор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Воспитание совести, ответственности за происходящее, сострадания к обездоленным, отзывчивости, милосерд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.Н.Толстой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исатель как поборник суровой правды жизни. «Хаджи - Мурат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дейно-тематическое содержание рассказа, уметь выделять смысловые части художественного текста, оценивать поступки героев, строить рассуждение на морально-этическ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логическ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ание человечности, милосердия, сострадания, ибо одна человеческая жизнь подчас дороже присяги, дороже любых наград и чи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>В.Г.Короленко. </w:t>
            </w:r>
            <w:r>
              <w:rPr>
                <w:sz w:val="20"/>
                <w:szCs w:val="20"/>
              </w:rPr>
              <w:t>Гуманизм писателя.</w:t>
            </w:r>
            <w:r>
              <w:rPr>
                <w:b/>
                <w:bCs/>
                <w:sz w:val="20"/>
                <w:szCs w:val="20"/>
              </w:rPr>
              <w:t>«Парадокс».</w:t>
            </w:r>
            <w:r>
              <w:rPr>
                <w:sz w:val="20"/>
                <w:szCs w:val="20"/>
              </w:rPr>
              <w:t xml:space="preserve"> Проблема смысла жизни и назначения человека в рассказ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дейно-тематическое содержание рассказа, уметь выделять смысловые части художественного текста, оценивать поступки героев, строить рассуждение на морально-этическ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логическ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ание человечности, милосердия, сострадания, ибо одна человеческая жизнь подчас дороже присяги, дороже любых наград и чи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гоньки» Лирическая миниатю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дейно-тематическое содержание рассказа, уметь выразительно читать, анализировать произведение, определять роль художественной детали и особенности речи в раскрытии характеров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равнивать и делать выводы, развивать логическ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ывать нетерпимость к хамству, наг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.А.Бунин.</w:t>
            </w:r>
            <w:r>
              <w:rPr>
                <w:sz w:val="20"/>
                <w:szCs w:val="20"/>
              </w:rPr>
              <w:t xml:space="preserve"> Лирика и проза писателя.  </w:t>
            </w:r>
            <w:r>
              <w:rPr>
                <w:b/>
                <w:bCs/>
                <w:sz w:val="20"/>
                <w:szCs w:val="20"/>
              </w:rPr>
              <w:t>Рассказ «Сверчок».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дейно-тематическое содержание рассказа, уметь выразительно читать, анализировать произведение, определять роль художественной детали и особенности речи в раскрытии характеров 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равнивать и делать выводы, развивать логическ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ание любви к красоте родного края, уважения ко всему жив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Сверчок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ием противопоставления в рассказе, его 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характеризовать героев на основе текста, делать выводы из прочитанного, находить ключевые слова, помогающие раскрыть идею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названия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образное мышление, связ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hi-IN" w:bidi="hi-IN"/>
              </w:rPr>
              <w:t>Г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отовность слушать собеседника и вести диалог, владеть диалогической форм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ывать уважительное отношение к людям, способным к самопожертвованию, готовым прийти на помощь в беде, чуткость и отзывч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Горький.</w:t>
            </w:r>
            <w:r>
              <w:rPr>
                <w:sz w:val="20"/>
                <w:szCs w:val="20"/>
              </w:rPr>
              <w:t> Вера писателя в человека.</w:t>
            </w:r>
            <w:r>
              <w:rPr>
                <w:b/>
                <w:bCs/>
                <w:sz w:val="20"/>
                <w:szCs w:val="20"/>
              </w:rPr>
              <w:t xml:space="preserve"> «Заветы отца»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характеризовать героев на основе текста, делать выводы из прочитанного, находить ключевые слова, помогающие раскрыть идею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названия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образное мышление, связ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hi-IN" w:bidi="hi-IN"/>
              </w:rPr>
              <w:t>Г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отовность слушать собеседника и вести диалог, владеть диалогической форм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ывать уважительное отношение к людям, способным к самопожертвованию, готовым прийти на помощь в беде, чуткость и отзывч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Паустовский. </w:t>
            </w:r>
            <w:r>
              <w:rPr>
                <w:sz w:val="20"/>
                <w:szCs w:val="20"/>
              </w:rPr>
              <w:t>Лиризм прозы писателя.</w:t>
            </w:r>
            <w:r>
              <w:rPr>
                <w:b/>
                <w:bCs/>
                <w:sz w:val="20"/>
                <w:szCs w:val="20"/>
              </w:rPr>
              <w:t xml:space="preserve"> «Телеграмма»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дейно-тематическое содержание рассказа, уметь выделять смысловые части художественного текста, оценивать поступки героев, строить рассуждение на морально-этическ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равнивать и делать выводы, развивать логическ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ание любви к красоте родного края, уважения ко всему жив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В.М.Шукшин. </w:t>
            </w:r>
            <w:r>
              <w:rPr>
                <w:sz w:val="20"/>
                <w:szCs w:val="20"/>
              </w:rPr>
              <w:t>Сведения о жизни писателя.</w:t>
            </w:r>
            <w:r>
              <w:rPr>
                <w:b/>
                <w:bCs/>
                <w:sz w:val="20"/>
                <w:szCs w:val="20"/>
              </w:rPr>
              <w:t>«Микроскоп».</w:t>
            </w:r>
            <w:r>
              <w:rPr>
                <w:sz w:val="20"/>
                <w:szCs w:val="20"/>
              </w:rPr>
              <w:t> Человек с «чудинкой» («чудик») как характерный герой Шукш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идейно-тематическое содержание рассказа, уметь выделять смысловые части художественного текста, оценивать поступки героев, строить рассуждение на морально-этическ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равнивать и делать выводы, развивать логическое мышление, связную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оспитание любви к красоте родного края, уважения ко всему жив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Для учащих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вина В.Я. Литература: 8 класс: Учебник для общеобразовательных учреждений. В 2 ч. -М.: Просвещение, 201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вина  В.Я.  «Читаем, думаем,  спорим...»: Дидактические    материалы  по литературе: 7 класс. - М.: Просвещение, 200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:    Фонохрестоматия:    Электронное    учебное    пособие    на    CD-ROM/    Сост. В.Я.Коровина, В.П.Журавлев, В.И.Коровин. -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щерякова М. Литература в таблицах и схемах. - М.: Просвещение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сский фольклор: Словарь - справочник / Сост. Т.В. Зуева. - М.: Просвещение, 199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ельский дневник. Иду в 7 класс. - Саратов: Лицей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айтанов И.О., Свердлов М.И. Зарубежная литература: Учебник-хрестоматия: 5-7 классы. -М.: Просвещение, 200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Для учител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шимова А.О. История России в рассказах для детей. - М.: Современник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вина В.Я. Литература: Методические советы: 7 класс. - М.: Просвещение, 200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рченко A.M. Анализ стихотворения на уроке: Кн. для учителя. - М.: Просвещение, 200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умина Л.Е. Сочини сказку. Творческие задания для учеников. 5-7 классы. - М.: Дрофа, 2005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old-russian.narod.ru/&amp;sa=D&amp;ust=1542331066923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7:00Z</dcterms:created>
  <dc:creator>Мария</dc:creator>
  <dc:description/>
  <cp:keywords/>
  <dc:language>en-US</dc:language>
  <cp:lastModifiedBy>Пользователь</cp:lastModifiedBy>
  <cp:lastPrinted>2018-10-02T18:52:00Z</cp:lastPrinted>
  <dcterms:modified xsi:type="dcterms:W3CDTF">2024-10-10T06:58:00Z</dcterms:modified>
  <cp:revision>45</cp:revision>
  <dc:subject/>
  <dc:title/>
</cp:coreProperties>
</file>