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6 ч. (2 часа в неделю, 33 учебных недели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митровград, 2024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ояснительная записк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геометрии 7-9 классов является базовым для математического образования и развития школьников. Геометрические знания и умения необходимы для изучения алгебры и математического анализа в 10-11 классах, а также для изучения смежных дисципл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значимость школьного курса геометрии 9 класса состоит в том, что предметом её изучения являют</w:t>
        <w:softHyphen/>
        <w:t>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 является одним из опорных школьных предметов. Геометрические знания и умения необходимы для изучения других школьных дисциплин (физика, география, химия, информатика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геометрии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 В процессе изучения геометрии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сторией развития геометрии как науки формирует у учащихся представления о геометрии как части общечеловеческой культуры. Обучение построено на базе теории развивающего обучения, что достигается особенно</w:t>
        <w:softHyphen/>
        <w:t>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</w:t>
        <w:softHyphen/>
        <w:t>бо акцентируются содержательное раскрытие математиче</w:t>
        <w:softHyphen/>
        <w:t>ских понятий, толкование сущности математических мето</w:t>
        <w:softHyphen/>
        <w:t>дов и области их применения, демонстрация возможностей применения теоретических знаний для решения разнообраз</w:t>
        <w:softHyphen/>
        <w:t>ных задач прикладного характера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геометрии в 9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геометр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е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предмета «геометрия</w:t>
      </w:r>
      <w:r>
        <w:rPr>
          <w:rFonts w:cs="Times New Roman" w:ascii="Times New Roman" w:hAnsi="Times New Roman"/>
          <w:sz w:val="24"/>
          <w:szCs w:val="24"/>
        </w:rPr>
        <w:t xml:space="preserve">» в 9 классе определя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ецифических для математики стилей мышления, необходимых для полноценного функционирования в современном обществе, в частности логического, алгоритмического и эвристиче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и умения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конкретных знаний о пространстве и практически значим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аппарата, необходимого для изучения смежных дисциплин  и курса стереометрии в старших кла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го воображения и интуиции, математической культу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ная рабочая программа включает формы педагогической поддержки для детей с ограниченными возможностями здоровья, в т.ч. для слабовидящих детей и детей с ЗРП. В условиях инклюзивного образования, с учетом равного доступа к образованию для данных категорий детей, 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достаточная сформированность познавательных процессов является главной причиной трудностей, возникающих у детей с задержкой психического развития при обучении. Отставание в развитии внимания,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е недостатки не активизируют сосредоточенность и избирательность познавательной деятельности, затрудняют реализацию процессов восприятия и памяти, что в результате вызывает затруднения при восприятии учебного материала. Следовательно, необходимо помочь ребенку, включив в его деятельность целенаправленные коррекционно-развивающие приемы. Учитывая этот факт, основными подходами к организации учебного процесса для детей с ЗПР на уроках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заданий, максимально возбуждающих активность ребенка, пробуждающих у него потребность в познавательной деятельности, требующих разнообраз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объяснение учебного материала и подбор дополнительных зад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ое использование наглядности, наводящих вопросов, аналог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 большого такта со стороны учител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оощрений, повышение самооценки ребенка, укрепление в нем веры в свои сил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апное обобщение проделанной на уроке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даний с опорой на образцы, доступных инструкц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ая причина трудностей, возникающих у слабовидящих детей, заключается в замедленности восприятия, в недостаточности умений обозревать зрительно-пространственные признаки и отношения. Характерные ошибки происходят при сличении и осмыслении сходства и различий предметов, возникают трудности в различении конфигурации сходных по написанию букв, цифр и их элементов. Темп выполнения письменных работ очень низк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итывая эти особенности, специфика структурного построения урока в классе, где обучаются слабовидящие дети, предполаг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редование зрительной и тактильной работы учащихся со слуховым восприятием учебного материал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ет темпа учебной работы в зависимости от уровня сформированности коррекционных умений и навыков учащего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ключение в структуру урока зрительной гимнасти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циальные условия, необходимые для слабовидящего обучающего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чее место ребенка должно располагаться в центре класса, на первой-второй парт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уемые средства наглядности должны быть свободны от излишних деталей и линий и в то же время в них должны четко выделяться существенные признаки изучаемых предметов и явлений (желательно помещать средства наглядности на контрастном фон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очки для индивидуальной работы должны быть оптимальных размеров: 10х10 см , 20х30 с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роведении занятий необходимо создавать условия для лучшего зрительного восприятия объекта, различения его цвета, формы, размещения на фоне других объектов, удал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выполнении графических заданий должна оцениваться не точность, а правильность выполнения задания, поскольку трудности координации движения, несогласованность движений руки и глаза при нарушениях зрения замедляют темп выполнения заданий, связанных с предметно-практической деятельностью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геометрии в 9 классе представлено в виде следующих содержательных разделов: «Геометриче</w:t>
        <w:softHyphen/>
        <w:t>ские фигуры», «Измерение геометрических величин», «Координаты», «Векторы», «Геометрия в историческом развит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Геометрические фигуры» служит базой для дальнейшего изучения учащимися геометрии. Изучение материала способствует формированию у уча</w:t>
        <w:softHyphen/>
        <w:t>щихся знаний о геометрической фигуре как важнейшей ма</w:t>
        <w:softHyphen/>
        <w:t>тематической модели для описания реального мира. Глав</w:t>
        <w:softHyphen/>
        <w:t>ная цель данного раздела — развить у учащихся воображе</w:t>
        <w:softHyphen/>
        <w:t>ние и логическое мышление путём систематического изучения свойств геометрических фигур и применения этих свойств при решении задач вычислительного и конструк</w:t>
        <w:softHyphen/>
        <w:t>тивного характера. Существенная роль при этом отводится развитию геометрической интуиции. Сочетание наглядно</w:t>
        <w:softHyphen/>
        <w:t>сти с формально-логическим подходом является неотъемле</w:t>
        <w:softHyphen/>
        <w:t>мой частью геометрически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Измерение геометрических вели</w:t>
        <w:softHyphen/>
        <w:t>чин» расширяет и углубляет представления учащихся об из</w:t>
        <w:softHyphen/>
        <w:t>мерениях длин, углов и площадей фигур, способствует фор</w:t>
        <w:softHyphen/>
        <w:t>мированию практических навыков, необходимых как при решении геометрических задач, так и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ов «Координаты», «Векторы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ет и углубляет представление учащихся о методе координат, развивает умение применять алгебраический аппарат при решении геометрических задач, а также задач смежных дисцип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Геометрия в историческом развитии», содержа</w:t>
        <w:softHyphen/>
        <w:t>ние которого фрагментарно внедрено в изложение нового материала как сведения об авторах изучаемых фактов и тео</w:t>
        <w:softHyphen/>
        <w:t>рем, истории их открытия, предназначен для формирова</w:t>
        <w:softHyphen/>
        <w:t>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федеральному базисному учебному плану для общеобразовательных учреждений Российской Федерации на изучение геометрии в 9 классе отводится 66 часов (2 часа в недел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геометрии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итичность мышления, инициатива, находчивость, активность при решении геометрических задач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иллюстрировать изученные понятия и свойства фигур, опровергать неверные утвер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етентность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воначальные представления об идеях и о методах геометри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 xml:space="preserve">блем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понимать и использовать математические сред</w:t>
        <w:softHyphen/>
        <w:t>ства наглядности (чертеж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ие значения геометрии для повседневной жиз</w:t>
        <w:softHyphen/>
        <w:t>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</w:t>
        <w:softHyphen/>
        <w:t>волики, проводить классификации, логические обос</w:t>
        <w:softHyphen/>
        <w:t>н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стематические знания о фигурах и их свой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 значимые геометрические умения и навы</w:t>
        <w:softHyphen/>
        <w:t>ки, их применение к решению геометрических и негеометрических задач, а именно: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Знать тригонометрические функции острых углов, находить с их помощью различные элементы прямоугольного треугольника («решение прямоугольных треугольников»). Находить (с помощью калькулятора) длины и углы для нетабличных значений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ользоваться формулами приведения и основным тригонометрическим тождеством для нахождения соотношений между тригонометрическими величинами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Использовать теоремы синусов и косинусов для нахождения различных элементов треугольника («решение треугольников»), применять их при решении геометрических задач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Владеть понятиями преобразования подобия, соответственных элементов подобных фигур. Пользоваться свойствами подобия произвольных фигур, уметь вычислять длины и находить углы у подобных фигур. Применять свойства подобия в практических задачах. Уметь приводить примеры подобных фигур в окружающем мире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ользоваться теоремами о произведении отрезков хорд, о произведении отрезков секущих, о квадрате касательной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ользоваться векторами, понимать их геометрический и физический смысл, применять их в решении геометрических и физических задач. Применять скалярное произведение векторов для нахождения длин и углов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ользоваться методом координат на плоскости, применять его в решении геометрических и практических задач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 Применять полученные умения в практических задачах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Находить оси (или центры) симметрии фигур, применять движения плоскости в простейших случаях.</w:t>
      </w:r>
    </w:p>
    <w:p>
      <w:pPr>
        <w:pStyle w:val="Style32"/>
        <w:numPr>
          <w:ilvl w:val="0"/>
          <w:numId w:val="8"/>
        </w:numPr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ческих функций (пользуясь, где необходимо, калькулятором)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Содержание учебного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гольник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Синус, косинус, тангенс, котангенс углов от 0° до 180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Формулы, связывающие синус, косинус, тангенс, котангенс одного и того же угл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треугольников. Теорема синусов и теорема косинусов.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авильные многоугольники и их свойств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лощадь многоугольника, описанного около окруж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е геометрических величин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>Длина окружности. Длина дуги окружности. Понятие площади круга. Площадь сектора.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Формулы для нахождения площади треугольника. Формула Гер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ртовы координаты на плоскост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Формула расстояния между двумя точками. Координаты середины отрезк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Уравнение фигуры. Уравнения окружности и прямой. Угловой коэффициент пря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торы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онятие вектора. Модуль (длина) вектора. Равные векторы. Коллинеарные векторы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Координаты вектора. Сложение и вычитание векторов. Умножение вектора на число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калярное произведение векторов. Косинус угла между двумя вектор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реобразования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нятие о преобразовании фигуры. Движение фигуры. Виды движения фигуры: параллельный перенос, осевая симметрия, центральная симметрия, поворот. Гомотетия. Подобие фигу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еометрия в историческом развити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Тригонометрия как наука об измерении треугольников. Вневписанная окружность треугольник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строение правильных многоугольников. Как зародилась идея координат.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ТЕМАТИЧЕСКОЕ ПЛАНИРОВАНИ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96"/>
        <w:gridCol w:w="1019"/>
        <w:gridCol w:w="5281"/>
        <w:gridCol w:w="4128"/>
      </w:tblGrid>
      <w:tr>
        <w:trPr>
          <w:tblHeader w:val="true"/>
          <w:trHeight w:val="7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й компонент</w:t>
            </w:r>
          </w:p>
        </w:tc>
      </w:tr>
      <w:tr>
        <w:trPr>
          <w:trHeight w:val="7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геометрии 8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геометрии 8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6e97d2b-80e0-45aa-a1d6-a8035faf4239</w:t>
              </w:r>
            </w:hyperlink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542b5d4-ab61-4338-a847-dee9b0d9f194</w:t>
              </w:r>
            </w:hyperlink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шение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а от 0° до 180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926dd8e-804a-4899-a4ba-c7ed86a4ef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5678c350-ad75-4239-b33a-22ae4808ad0b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c613bbc-0562-4fd8-a081-3936a38e21f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c21543a6-e95f-4ca1-bb22-d6233f1ca85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и тре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68fce4a-d5c7-47f3-8b36-6813136b6e3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22702ef-df6a-48bc-a932-b3c7162f20d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dda7122-2848-421a-a12b-7088b61add5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c85c697-09fc-4116-8814-c3c2280805f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22702ef-df6a-48bc-a932-b3c7162f20d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14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картовы координа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ыми координатами. Координаты середины отрез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fb93ae0-87c4-470c-a904-92f711a1093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фигуры. Урав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707715e5-d5cd-4152-8931-a8091a7d767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d12ec72e-3241-4167-8513-b2a01ca5f2c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4f986fa-6b69-4128-be83-f1c9371472f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(промежут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d02e062a-6dc7-4103-b760-d26d6d3d4ea5</w:t>
              </w:r>
            </w:hyperlink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4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лава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кто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c93a6ec-9748-48a3-bc2f-2b07e3713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729b9923-279c-4f02-a5a9-c2b7c5449e9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f7bb1c9b-623b-4cd6-8681-eef9cf14cbf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28a776a3-f6e9-4fd7-a9df-095ba03640a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65ba561-f0d1-444b-b200-eac0cfaf911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8169cb1b-8f64-4ad6-b1b5-03206fe650a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4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лава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еометрические преобраз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ижение (перемещение) фиг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ллельный перено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44aac3d-c2ef-4b20-b2af-c5d878e51ae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bb91a93-dfc0-4743-ae2f-1a0a0d7c858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. Поворо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822c29cc-f71f-4ebd-87e3-d9a1aa2e89c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 Подобие фигу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822c29cc-f71f-4ebd-87e3-d9a1aa2e89c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4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d1a8dc2a-2c32-431f-947b-6c40b7b2613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85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5947502-3ec5-4108-bccb-fe3d607b4f3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b1f5c71-be4c-4862-aebe-3357bc8596e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6ed34628-3e4f-45ea-8d5d-c50f2f8897b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405ec036-c370-45a7-9222-9c496d7a14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56ae036-ac07-4e70-a4a1-a7614ff746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Формы контроля и учета достижений обучающихся</w:t>
      </w:r>
    </w:p>
    <w:p>
      <w:pPr>
        <w:pStyle w:val="24"/>
        <w:tabs>
          <w:tab w:val="clear" w:pos="708"/>
          <w:tab w:val="left" w:pos="720" w:leader="none"/>
        </w:tabs>
        <w:rPr>
          <w:sz w:val="24"/>
          <w:lang w:val="ru-RU"/>
        </w:rPr>
      </w:pPr>
      <w:r>
        <w:rPr>
          <w:sz w:val="24"/>
        </w:rPr>
        <w:t>Программой предполагаются различные формы организации учебного процесса, а также контроля знаний и умений.</w:t>
      </w:r>
    </w:p>
    <w:p>
      <w:pPr>
        <w:pStyle w:val="24"/>
        <w:tabs>
          <w:tab w:val="clear" w:pos="708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1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543"/>
        <w:gridCol w:w="354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ы организации учебного процесса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Формы контроля 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о-группо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пар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групп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001"/>
        <w:gridCol w:w="4161"/>
        <w:gridCol w:w="3939"/>
      </w:tblGrid>
      <w:tr>
        <w:trPr/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дивидуальный контроль</w:t>
              <w:br/>
              <w:t>(контроль учителем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контрол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контроль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</w:t>
              <w:br/>
              <w:t>2. Зачет (устный, письменный)</w:t>
              <w:br/>
              <w:t xml:space="preserve">3. Домашняя работа </w:t>
              <w:br/>
              <w:t xml:space="preserve">    (в т.ч. контрольная)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амостоятельная работа </w:t>
              <w:br/>
              <w:t>5. Диктант</w:t>
              <w:br/>
              <w:t>6. Контрольная работа</w:t>
              <w:br/>
              <w:t>7. Те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 (в парах, в группах). </w:t>
              <w:br/>
              <w:t>2. Проверка самостоятельной работы по эталону (образцу), четкие критерии оценива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верка самостоятельной работы по эталону (образцу), четкие критерии оценивани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оценивания знаний, умений и навыко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– это определение степени усвоения учащимися знаний, умений, навыков в соответствии с требованиями государственного образовательного стандарта. При оценке знаний, умений и навыков учащихся следует учитывать все ошибки (грубые, негрубые) и недочё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убыми считаются ошиб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кор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егрубым ошибкам следует отне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а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</w:t>
      </w:r>
    </w:p>
    <w:p>
      <w:pPr>
        <w:pStyle w:val="14"/>
        <w:spacing w:lineRule="auto" w:line="240" w:before="240" w:after="200"/>
        <w:ind w:left="181" w:hanging="0"/>
        <w:contextualSpacing/>
        <w:jc w:val="center"/>
        <w:rPr/>
      </w:pPr>
      <w:r>
        <w:rPr/>
        <w:t>Оценка письменных контрольных и самостоятельных работ обучающихся</w:t>
      </w:r>
    </w:p>
    <w:tbl>
      <w:tblPr>
        <w:tblW w:w="1525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394"/>
        <w:gridCol w:w="2637"/>
        <w:gridCol w:w="4045"/>
      </w:tblGrid>
      <w:tr>
        <w:trPr>
          <w:trHeight w:val="263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 оценивается отметкой «5»,</w:t>
            </w:r>
            <w:r>
              <w:rPr>
                <w:rFonts w:cs="Times New Roman" w:ascii="Times New Roman" w:hAnsi="Times New Roman"/>
                <w:u w:val="single"/>
              </w:rPr>
              <w:t xml:space="preserve">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метка «4» ставится, </w:t>
            </w:r>
            <w:r>
              <w:rPr>
                <w:rFonts w:cs="Times New Roman" w:ascii="Times New Roman" w:hAnsi="Times New Roman"/>
                <w:u w:val="single"/>
              </w:rPr>
              <w:t>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3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2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существенные ошибки, показавшие, что обучающийся не обладает обязательными умениями по данной теме в полной ме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200"/>
        <w:ind w:left="709" w:hanging="0"/>
        <w:jc w:val="center"/>
        <w:rPr/>
      </w:pPr>
      <w:r>
        <w:rPr/>
        <w:t>Критерии выставления оценок за проверочные тесты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7"/>
        <w:gridCol w:w="2737"/>
        <w:gridCol w:w="2737"/>
        <w:gridCol w:w="273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2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авильных отве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– 90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-90%,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-70%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5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:</w:t>
      </w:r>
      <w:r>
        <w:rPr>
          <w:rFonts w:cs="Times New Roman" w:ascii="Times New Roman" w:hAnsi="Times New Roman"/>
          <w:sz w:val="24"/>
          <w:szCs w:val="24"/>
        </w:rPr>
        <w:t xml:space="preserve"> на усмотрение учителя.</w:t>
      </w:r>
    </w:p>
    <w:p>
      <w:pPr>
        <w:pStyle w:val="14"/>
        <w:spacing w:lineRule="auto" w:line="240" w:before="240" w:after="200"/>
        <w:ind w:left="181" w:hanging="0"/>
        <w:contextualSpacing/>
        <w:jc w:val="center"/>
        <w:rPr/>
      </w:pPr>
      <w:r>
        <w:rPr/>
        <w:t>Оценка устных ответов обучающихся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4110"/>
        <w:gridCol w:w="29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чени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 раскрыл содержание материала в объеме, предусмотренном программой и учебни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выполнил рисунки, чертежи, графики, сопутствующие отве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л умение иллюстрировать теорию конкретными примерами, применять ее в новой ситуации при выполнении практического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л самостоятельно, без наводящих вопросов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 одна – две  неточности при освещение второстепенных вопросов или в выкладках, которые ученик легко исправил после замечания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зложении допущены небольшие пробелы, не исказившее математическое содержание от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дин – два недочета при освещении основного содержания ответа, исправленные после замечания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3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достаточном знании теоретического материала выявлена недостаточная сформированность основных умений и навы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2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крыто основное содержание учеб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ено незнание учеником большей или наиболее важной части учеб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оверка и оценка учебной работы  обучающихся с ОВЗ</w:t>
      </w:r>
      <w:r>
        <w:rPr/>
        <w:t xml:space="preserve"> проводится согласно рекомендациям, критериям оценивания, приведенным в Адаптированной образовательной программе ООО для детей с ОВЗ на 2024-2025 учебный год.</w:t>
      </w:r>
    </w:p>
    <w:tbl>
      <w:tblPr>
        <w:tblW w:w="14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58"/>
        <w:gridCol w:w="3543"/>
        <w:gridCol w:w="26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5» ставится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если воспитанник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 и рационально использует наглядные пособия, справочные материалы, учебник, дополнительную литературу, первоисточни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4» 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знания всего изученного материала, дает полный и правильный ответ ; допускает незначительные ошибки и недочеты при ответе; материал излагает  в логической последовательности, при этом допускает  одну не грубую ошибку, правильно отвечает на дополнительный вопрос, использует понят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обладает достаточным навыком работы со справочной литературой, учебником, первоисточниками (правильно ориентируется, но работает медленно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пускает негрубые нарушения правил оформления письмен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3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воил основное содержание материала, имеет пробелы в усвоении материала, не препятствующие дальнейшему усвоению программного материала; материал излагает не систематизировано, а фрагментарно, не всегда последов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неточную сформированность отдельных знаний и умений; выводы и обобщения аргументированы слабо, допускает в них ошиб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вечает не полно на поставленные вопросы( упуская  и основное), или воспроизводит  содержание текста учебника, но не достаточно понимает отдельные положения, имеющие важное значение в этом текс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наруживает  недостаточное понимание отдельных положений при воспроизведении текста учебника или отвечает неполно на вопросы учителя, допуская одну- две грубые ошиб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2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усвоил и не раскрыл основное содержание материала; не делает выводов и обобщ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знает и не понимает значительную или основную часть программного материала  в пределах поставленных вопросов или имеет слабо  сформированные и неполные  знания и не умеет применять их к решению конкретных вопросо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и ответе (на один) вопрос допускает более 2- грубых  ошибок, которые не может исправить даже при помощи учит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может ответить  ни на один поставленный вопро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лностью не усвоил материа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Учебно-методическое обеспечение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бразовательного процесс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сточники учебной информации для обучающихс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я: 9 класс: учебник / А.Г.Мерзляк, В.Б.Полонский, М.С.Якир; под ред. В.Е. Подольского. – 7-е изд., стереотип. – </w:t>
        <w:br/>
        <w:t xml:space="preserve">М.: Просвещение, 2022. – 256 с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: 9 класс: дидактические материалы: пособие для учащихся общеобразовательных организаций / А.Г. Мерзляк, В.Б. Полонский, Е.М. Рабинович и др. — М.: Вентана-Граф, 2020. – 1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литература для учите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рабочие программы: 5-11 классы / А.Г.Мерзляк, В.Б.Полонский, М.С.Якир и др. – М.: Вентана-Граф, 2018. – 152 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: 9 класс: методическое пособие / Е.В. Буцко, А.Г. Мерзляк, В.Б. Полонский, М.С.Якир. –  М.: Вентана-Граф, 2018 – 176 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right="141" w:firstLine="851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Учебное оборудование (технические средства обучения)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компьютер</w:t>
      </w:r>
    </w:p>
    <w:p>
      <w:p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принтер</w:t>
      </w:r>
    </w:p>
    <w:p>
      <w:pPr>
        <w:pStyle w:val="Normal"/>
        <w:spacing w:lineRule="auto" w:line="240" w:before="0" w:after="24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6 ч. (2 часа в неделю, 33 учебных недели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митровград, 2024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КАЛЕНДАРНО-ТЕМАТИЧЕСКОЕ ПЛАНИРОВАНИЕ</w:t>
      </w:r>
    </w:p>
    <w:tbl>
      <w:tblPr>
        <w:tblW w:w="15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35"/>
        <w:gridCol w:w="990"/>
        <w:gridCol w:w="3190"/>
        <w:gridCol w:w="10010"/>
      </w:tblGrid>
      <w:tr>
        <w:trPr>
          <w:trHeight w:val="2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5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Дата  проведе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Характеристика основных видов деятельности ученик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геометрии 8 класса (3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курса геометрии 8 класс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  <w:tab w:val="left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шение треугольников (16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угла от 0° до 180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Fontstyle111"/>
                <w:rFonts w:ascii="Times New Roman" w:hAnsi="Times New Roman" w:cs="Times New Roman"/>
              </w:rPr>
            </w:pPr>
            <w:r>
              <w:rPr>
                <w:rStyle w:val="Fontstyle01"/>
              </w:rPr>
              <w:t>Формулировать</w:t>
            </w:r>
            <w:r>
              <w:rPr>
                <w:rStyle w:val="Fontstyle111"/>
              </w:rPr>
              <w:t>: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</w:rPr>
              <w:t>определения</w:t>
            </w:r>
            <w:r>
              <w:rPr>
                <w:rStyle w:val="Fontstyle111"/>
              </w:rPr>
              <w:t>: синуса, косинуса, тангенса, котангенса угла от 0° до 180°;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</w:rPr>
              <w:t xml:space="preserve">свойство </w:t>
            </w:r>
            <w:r>
              <w:rPr>
                <w:rStyle w:val="Fontstyle111"/>
              </w:rPr>
              <w:t>связи длин диагоналей и сторон параллелограм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</w:rPr>
              <w:t xml:space="preserve">Формулировать </w:t>
            </w:r>
            <w:r>
              <w:rPr>
                <w:rStyle w:val="Fontstyle111"/>
              </w:rPr>
              <w:t>и разъяснять основное тригонометрическое тождество. Вычислять значение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тригонометрической функции угла по значениюодной из его заданных функций.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Style w:val="Fontstyle111"/>
                <w:rFonts w:ascii="Times New Roman" w:hAnsi="Times New Roman" w:cs="Times New Roman"/>
              </w:rPr>
            </w:pPr>
            <w:r>
              <w:rPr>
                <w:rStyle w:val="Fontstyle01"/>
              </w:rPr>
              <w:t xml:space="preserve">Формулировать </w:t>
            </w:r>
            <w:r>
              <w:rPr>
                <w:rStyle w:val="Fontstyle111"/>
              </w:rPr>
              <w:t>и доказывать теоремы: синусов,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косинусов, следствия из теоремы косинусов и синусов о площади описанного многоуголь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Записывать </w:t>
            </w:r>
            <w:r>
              <w:rPr>
                <w:rStyle w:val="Fontstyle111"/>
              </w:rPr>
              <w:t>и доказывать формулы для нахождения площади треугольника, радиусов вписа</w:t>
            </w:r>
            <w:r>
              <w:rPr>
                <w:rStyle w:val="Fontstyle111"/>
                <w:i/>
              </w:rPr>
              <w:t>н</w:t>
            </w:r>
            <w:r>
              <w:rPr>
                <w:rStyle w:val="Fontstyle01"/>
                <w:i w:val="false"/>
              </w:rPr>
              <w:t>ной и описанной окружностей треугольни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21"/>
              </w:rPr>
              <w:t xml:space="preserve">Применять </w:t>
            </w:r>
            <w:r>
              <w:rPr>
                <w:rStyle w:val="Fontstyle01"/>
                <w:i w:val="false"/>
              </w:rPr>
              <w:t>изученные определения, теоремы</w:t>
            </w:r>
            <w:r>
              <w:rPr>
                <w:rStyle w:val="Fontstyle0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01"/>
                <w:i w:val="false"/>
              </w:rPr>
              <w:t>и формулы к решению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орема косинусов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орема синусов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треугольников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нахождения площади треугольника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авильные многоугольники (9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угольники и их свойств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Fontstyle111"/>
                <w:rFonts w:ascii="Times New Roman" w:hAnsi="Times New Roman" w:cs="Times New Roman"/>
              </w:rPr>
            </w:pPr>
            <w:r>
              <w:rPr>
                <w:rStyle w:val="Fontstyle01"/>
              </w:rPr>
              <w:t>Пояснять</w:t>
            </w:r>
            <w:r>
              <w:rPr>
                <w:rStyle w:val="Fontstyle111"/>
              </w:rPr>
              <w:t>, что такое центр и центральный угол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правильного многоугольника, сектор и сегмент</w:t>
            </w:r>
            <w:r>
              <w:rPr>
                <w:rFonts w:cs="Times New Roman" w:ascii="Times New Roman" w:hAnsi="Times New Roman"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111"/>
              </w:rPr>
              <w:t>кру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>Формулировать</w:t>
            </w:r>
            <w:r>
              <w:rPr>
                <w:rStyle w:val="Fontstyle111"/>
              </w:rPr>
              <w:t>: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</w:rPr>
              <w:t xml:space="preserve">определение </w:t>
            </w:r>
            <w:r>
              <w:rPr>
                <w:rStyle w:val="Fontstyle111"/>
              </w:rPr>
              <w:t>правильного многоугольника;</w:t>
            </w:r>
            <w:r>
              <w:rPr>
                <w:rFonts w:cs="Times New Roman" w:ascii="Times New Roman" w:hAnsi="Times New Roman"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01"/>
              </w:rPr>
              <w:t xml:space="preserve">свойства </w:t>
            </w:r>
            <w:r>
              <w:rPr>
                <w:rStyle w:val="Fontstyle111"/>
              </w:rPr>
              <w:t>правильного многоуголь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Доказывать </w:t>
            </w:r>
            <w:r>
              <w:rPr>
                <w:rStyle w:val="Fontstyle111"/>
              </w:rPr>
              <w:t>свойства правильных многоуголь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Записывать </w:t>
            </w:r>
            <w:r>
              <w:rPr>
                <w:rStyle w:val="Fontstyle111"/>
              </w:rPr>
              <w:t>и разъяснять формулы длины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окружности, площади кру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Записывать </w:t>
            </w:r>
            <w:r>
              <w:rPr>
                <w:rStyle w:val="Fontstyle111"/>
              </w:rPr>
              <w:t>и доказывать формулы длины дуги,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площади сектора, формулы для нахождения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радиусов вписанной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и описанной окружностей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правильного многоуголь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Строить </w:t>
            </w:r>
            <w:r>
              <w:rPr>
                <w:rStyle w:val="Fontstyle111"/>
              </w:rPr>
              <w:t>с помощью циркуля и линейки правильные треугольник, четырёхугольник, шестиугольн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 xml:space="preserve">Применять </w:t>
            </w:r>
            <w:r>
              <w:rPr>
                <w:rStyle w:val="Fontstyle111"/>
              </w:rPr>
              <w:t>изученные определения, теоремы</w:t>
            </w:r>
            <w:r>
              <w:rPr>
                <w:rStyle w:val="Fontstyle1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1"/>
              </w:rPr>
              <w:t>и формулы к решению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. Декартовы координат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(11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  <w:tab w:val="left" w:pos="7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Style w:val="Fontstyle0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 xml:space="preserve">Описывать </w:t>
            </w:r>
            <w:r>
              <w:rPr>
                <w:rStyle w:val="Fontstyle01"/>
                <w:i w:val="false"/>
              </w:rPr>
              <w:t>прямоугольную систему координат.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Формулировать: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i w:val="false"/>
              </w:rPr>
              <w:t>определение уравнения фигуры, необходимое и достаточное условия параллельности двух прямых.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Записывать и доказывать</w:t>
            </w:r>
            <w:r>
              <w:rPr>
                <w:rStyle w:val="Fontstyle01"/>
                <w:i w:val="false"/>
              </w:rPr>
              <w:t xml:space="preserve"> формулы расстояния между двумя точками, координат середины отрезка.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Выводить</w:t>
            </w:r>
            <w:r>
              <w:rPr>
                <w:rStyle w:val="Fontstyle01"/>
                <w:i w:val="false"/>
              </w:rPr>
              <w:t xml:space="preserve"> уравнение окружности, общее уравнение прямой, уравнение прямой с угловым коэффициентом.</w:t>
              <w:br/>
            </w:r>
            <w:r>
              <w:rPr>
                <w:rStyle w:val="Fontstyle01"/>
              </w:rPr>
              <w:t>Доказывать</w:t>
            </w:r>
            <w:r>
              <w:rPr>
                <w:rStyle w:val="Fontstyle01"/>
                <w:i w:val="false"/>
              </w:rPr>
              <w:t xml:space="preserve"> необходимое и достаточное условия</w:t>
            </w:r>
            <w:r>
              <w:rPr>
                <w:rStyle w:val="Fontstyle0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01"/>
                <w:i w:val="false"/>
              </w:rPr>
              <w:t>параллельности двух прямых.</w:t>
            </w:r>
            <w:r>
              <w:rPr>
                <w:rStyle w:val="Fontstyle01"/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iCs/>
                <w:color w:val="242021"/>
                <w:sz w:val="20"/>
                <w:szCs w:val="20"/>
              </w:rPr>
            </w:pPr>
            <w:r>
              <w:rPr>
                <w:rStyle w:val="Fontstyle01"/>
              </w:rPr>
              <w:t>Применять</w:t>
            </w:r>
            <w:r>
              <w:rPr>
                <w:rStyle w:val="Fontstyle01"/>
                <w:i w:val="false"/>
              </w:rPr>
              <w:t xml:space="preserve"> изученные определения, теоремы</w:t>
            </w:r>
            <w:r>
              <w:rPr>
                <w:rStyle w:val="Fontstyle0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01"/>
                <w:i w:val="false"/>
              </w:rPr>
              <w:t>и формулы к решению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фигуры. Урав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и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рямой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овой коэффициент прямой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 (пром.)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Вектор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(14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>Описыва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 xml:space="preserve">понятия векторных и скалярных величин.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color w:val="242021"/>
                <w:sz w:val="20"/>
                <w:szCs w:val="20"/>
              </w:rPr>
            </w:pPr>
            <w:r>
              <w:rPr>
                <w:rStyle w:val="Fontstyle21"/>
              </w:rPr>
              <w:t xml:space="preserve">Иллюстрировать </w:t>
            </w:r>
            <w:r>
              <w:rPr>
                <w:rStyle w:val="Fontstyle21"/>
                <w:i w:val="false"/>
              </w:rPr>
              <w:t>понятие вектор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Style w:val="Fontstyle01"/>
              </w:rPr>
              <w:t>Формулировать</w:t>
            </w:r>
            <w:r>
              <w:rPr>
                <w:rStyle w:val="Fontstyle21"/>
              </w:rPr>
              <w:t>:</w:t>
            </w:r>
            <w:r>
              <w:rPr>
                <w:rStyle w:val="Fontstyle21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>определения</w:t>
            </w:r>
            <w:r>
              <w:rPr>
                <w:rStyle w:val="Fontstyle21"/>
              </w:rPr>
              <w:t>:</w:t>
            </w:r>
            <w:r>
              <w:rPr>
                <w:rStyle w:val="Fontstyle21"/>
                <w:i w:val="false"/>
              </w:rPr>
              <w:t xml:space="preserve"> модуля вектора, коллинеарных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векторов, равных векторов, координат вектора,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суммы векторов, разности векторов, противоположных векторов, умножения вектора на число,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скалярного произведения векторов;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>свойства</w:t>
            </w:r>
            <w:r>
              <w:rPr>
                <w:rStyle w:val="Fontstyle21"/>
              </w:rPr>
              <w:t>:</w:t>
            </w:r>
            <w:r>
              <w:rPr>
                <w:rStyle w:val="Fontstyle21"/>
                <w:i w:val="false"/>
              </w:rPr>
              <w:t xml:space="preserve"> равных векторов, координат равных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векторов, сложения векторов, координат вектора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суммы и вектора разности двух векторов, коллинеарных векторов, умножения вектора на число,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скалярного произведения двух векторов, перпендикулярных векторов.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Доказыва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теоремы: о нахождении координат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вектора, о координатах суммы и разности векторов, об условии коллинеарности двух векторов,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о нахождении скалярного произведения двух векторов, об условии перпендикулярности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>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>Находи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косинус угла между двумя векторам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01"/>
              </w:rPr>
              <w:t>Применя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изученные определения, теоремы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и формулы к решению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Глава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Геометрические преобразования (10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вижение (перемещение) фигуры. Параллельный перенос</w:t>
            </w:r>
          </w:p>
        </w:tc>
        <w:tc>
          <w:tcPr>
            <w:tcW w:w="10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Приводи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примеры преобразования фигур.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Style w:val="Fontstyle01"/>
              </w:rPr>
              <w:t>Описыва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преобразования фигур: параллельный перенос, осевая симметрия, центральная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симметрия, поворот, гомотетия, подобие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>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>Формулировать</w:t>
            </w:r>
            <w:r>
              <w:rPr>
                <w:rStyle w:val="Fontstyle21"/>
              </w:rPr>
              <w:t>:</w:t>
            </w:r>
            <w:r>
              <w:rPr>
                <w:rFonts w:cs="Times New Roman" w:ascii="Times New Roman" w:hAnsi="Times New Roman"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01"/>
              </w:rPr>
              <w:t>определения</w:t>
            </w:r>
            <w:r>
              <w:rPr>
                <w:rStyle w:val="Fontstyle21"/>
              </w:rPr>
              <w:t xml:space="preserve">: </w:t>
            </w:r>
            <w:r>
              <w:rPr>
                <w:rStyle w:val="Fontstyle21"/>
                <w:i w:val="false"/>
              </w:rPr>
              <w:t>движения; равных фигур; точек,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симметричных относительно прямой; точек, симметричных относительно точки; фигуры, имеющей ось симметрии; фигуры, имеющей центр</w:t>
            </w:r>
            <w:r>
              <w:rPr>
                <w:rFonts w:cs="SchoolBookSanPin;Times New Roman" w:ascii="SchoolBookSanPin;Times New Roman" w:hAnsi="SchoolBookSanPin;Times New Roman"/>
                <w:i/>
                <w:color w:val="242021"/>
                <w:sz w:val="20"/>
                <w:szCs w:val="20"/>
              </w:rPr>
              <w:br/>
            </w:r>
            <w:r>
              <w:rPr>
                <w:rStyle w:val="Fontstyle21"/>
                <w:i w:val="false"/>
              </w:rPr>
              <w:t>симметрии; подобных фигур;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01"/>
              </w:rPr>
              <w:t>свойства</w:t>
            </w:r>
            <w:r>
              <w:rPr>
                <w:rStyle w:val="Fontstyle21"/>
              </w:rPr>
              <w:t xml:space="preserve">: </w:t>
            </w:r>
            <w:r>
              <w:rPr>
                <w:rStyle w:val="Fontstyle21"/>
                <w:i w:val="false"/>
              </w:rPr>
              <w:t>движения, параллельного переноса,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осевой симметрии, центральной симметрии, поворота, гомотети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Style w:val="Fontstyle2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01"/>
              </w:rPr>
              <w:t xml:space="preserve">Доказывать </w:t>
            </w:r>
            <w:r>
              <w:rPr>
                <w:rStyle w:val="Fontstyle21"/>
                <w:i w:val="false"/>
              </w:rPr>
              <w:t>теоремы: о свойствах параллельного переноса, осевой симметрии, центральной</w:t>
            </w:r>
            <w:r>
              <w:rPr>
                <w:rStyle w:val="Fontstyle21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симметрии, поворота, гомотетии, об отношении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площадей подобных треугольников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01"/>
              </w:rPr>
              <w:t>Применять</w:t>
            </w:r>
            <w:r>
              <w:rPr>
                <w:rStyle w:val="Fontstyle01"/>
                <w:i w:val="false"/>
              </w:rPr>
              <w:t xml:space="preserve"> </w:t>
            </w:r>
            <w:r>
              <w:rPr>
                <w:rStyle w:val="Fontstyle21"/>
                <w:i w:val="false"/>
              </w:rPr>
              <w:t>изученные определения, теоремы</w:t>
            </w:r>
            <w:r>
              <w:rPr>
                <w:rFonts w:cs="Times New Roman" w:ascii="Times New Roman" w:hAnsi="Times New Roman"/>
                <w:i/>
                <w:color w:val="242021"/>
                <w:sz w:val="20"/>
                <w:szCs w:val="20"/>
              </w:rPr>
              <w:t xml:space="preserve"> </w:t>
            </w:r>
            <w:r>
              <w:rPr>
                <w:rStyle w:val="Fontstyle21"/>
                <w:i w:val="false"/>
              </w:rPr>
              <w:t>и формулы к решению задач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симметрия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симметрия. Поворот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тетия. Подобие фигур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</w:t>
            </w:r>
          </w:p>
        </w:tc>
        <w:tc>
          <w:tcPr>
            <w:tcW w:w="10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 (3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повторения курса 9 класса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>
          <w:sz w:val="12"/>
        </w:rPr>
      </w:pPr>
      <w:r>
        <w:rPr>
          <w:sz w:val="12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SchoolBookSanPin-Italic">
    <w:altName w:val="Times New Roman"/>
    <w:charset w:val="00"/>
    <w:family w:val="roman"/>
    <w:pitch w:val="default"/>
  </w:font>
  <w:font w:name="SchoolBookSanPi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mallCap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12">
    <w:name w:val="c12"/>
    <w:basedOn w:val="Style12"/>
    <w:qFormat/>
    <w:rPr/>
  </w:style>
  <w:style w:type="character" w:styleId="C2">
    <w:name w:val="c2"/>
    <w:basedOn w:val="Style12"/>
    <w:qFormat/>
    <w:rPr/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39"/>
      <w:szCs w:val="3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unt3">
    <w:name w:val="count3"/>
    <w:basedOn w:val="Style12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ranklinGothicMedium7">
    <w:name w:val="Основной текст + Franklin Gothic Medium7"/>
    <w:qFormat/>
    <w:rPr>
      <w:rFonts w:ascii="Franklin Gothic Medium" w:hAnsi="Franklin Gothic Medium" w:eastAsia="Times New Roman" w:cs="Franklin Gothic Medium"/>
      <w:b/>
      <w:bCs/>
      <w:i/>
      <w:iCs/>
      <w:sz w:val="19"/>
      <w:szCs w:val="19"/>
      <w:shd w:fill="FFFFFF" w:val="clear"/>
    </w:rPr>
  </w:style>
  <w:style w:type="character" w:styleId="10pt2">
    <w:name w:val="Основной текст + 10 pt2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mallCaps/>
      <w:sz w:val="28"/>
      <w:szCs w:val="24"/>
    </w:rPr>
  </w:style>
  <w:style w:type="character" w:styleId="Style20">
    <w:name w:val="Текст концевой сноски Знак"/>
    <w:qFormat/>
    <w:rPr>
      <w:rFonts w:ascii="TimesET;Times New Roman" w:hAnsi="TimesET;Times New Roman" w:eastAsia="Times New Roman" w:cs="TimesET;Times New Roman"/>
      <w:i/>
      <w:iCs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color w:val="000080"/>
      <w:sz w:val="24"/>
    </w:rPr>
  </w:style>
  <w:style w:type="character" w:styleId="Style22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haracterStyle1">
    <w:name w:val="Character Style 1"/>
    <w:qFormat/>
    <w:rPr>
      <w:rFonts w:ascii="Verdana" w:hAnsi="Verdana" w:cs="Verdana"/>
      <w:sz w:val="22"/>
      <w:szCs w:val="22"/>
    </w:rPr>
  </w:style>
  <w:style w:type="character" w:styleId="Style25">
    <w:name w:val="Основной текст_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z w:val="21"/>
      <w:szCs w:val="21"/>
      <w:shd w:fill="FFFFFF" w:val="clear"/>
    </w:rPr>
  </w:style>
  <w:style w:type="character" w:styleId="0pt80">
    <w:name w:val="Основной текст + Полужирный;Интервал 0 pt;Масштаб 80%"/>
    <w:qFormat/>
    <w:rPr>
      <w:rFonts w:ascii="Bookman Old Style" w:hAnsi="Bookman Old Style" w:eastAsia="Bookman Old Style" w:cs="Bookman Old Style"/>
      <w:b/>
      <w:bCs/>
      <w:color w:val="000000"/>
      <w:spacing w:val="5"/>
      <w:w w:val="8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11pt0pt">
    <w:name w:val="Основной текст + Times New Roman;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ascii="Tahoma" w:hAnsi="Tahoma" w:eastAsia="Tahoma" w:cs="Tahoma"/>
      <w:b/>
      <w:bCs/>
      <w:color w:val="000000"/>
      <w:spacing w:val="-5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rbel0pt">
    <w:name w:val="Основной текст + Corbel;Не полужирный;Курсив;Интервал 0 pt"/>
    <w:qFormat/>
    <w:rPr>
      <w:rFonts w:ascii="Corbel" w:hAnsi="Corbel" w:eastAsia="Corbel" w:cs="Corbel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CenturySchoolbook95pt0pt">
    <w:name w:val="Основной текст + Century Schoolbook;9;5 pt;Не полужирный;Интервал 0 pt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enturySchoolbook95pt0pt150">
    <w:name w:val="Основной текст + Century Schoolbook;9;5 pt;Не полужирный;Курсив;Интервал 0 pt;Масштаб 150%"/>
    <w:qFormat/>
    <w:rPr>
      <w:rFonts w:ascii="Century Schoolbook" w:hAnsi="Century Schoolbook" w:eastAsia="Century Schoolbook" w:cs="Century Schoolbook"/>
      <w:b/>
      <w:bCs/>
      <w:i/>
      <w:iCs/>
      <w:color w:val="000000"/>
      <w:spacing w:val="12"/>
      <w:w w:val="15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-1 pt"/>
    <w:qFormat/>
    <w:rPr>
      <w:rFonts w:ascii="Century Schoolbook" w:hAnsi="Century Schoolbook" w:eastAsia="Century Schoolbook" w:cs="Century Schoolbook"/>
      <w:b/>
      <w:bCs/>
      <w:i/>
      <w:iCs/>
      <w:color w:val="000000"/>
      <w:spacing w:val="-29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1">
    <w:name w:val="Основной текст + Интервал -1 pt"/>
    <w:qFormat/>
    <w:rPr>
      <w:rFonts w:ascii="Century Schoolbook" w:hAnsi="Century Schoolbook" w:eastAsia="Century Schoolbook" w:cs="Century Schoolbook"/>
      <w:color w:val="000000"/>
      <w:spacing w:val="-3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13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Style27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u w:val="none"/>
    </w:rPr>
  </w:style>
  <w:style w:type="character" w:styleId="1pt2">
    <w:name w:val="Основной текст + Интервал 1 pt"/>
    <w:qFormat/>
    <w:rPr>
      <w:rFonts w:ascii="Times New Roman" w:hAnsi="Times New Roman" w:eastAsia="Times New Roman" w:cs="Times New Roman"/>
      <w:spacing w:val="2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Основной текст с отступом 2 Знак"/>
    <w:qFormat/>
    <w:rPr>
      <w:sz w:val="28"/>
      <w:szCs w:val="24"/>
      <w:lang w:val="en-US" w:bidi="ar-SA"/>
    </w:rPr>
  </w:style>
  <w:style w:type="character" w:styleId="Fontstyle01">
    <w:name w:val="fontstyle01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242021"/>
      <w:sz w:val="20"/>
      <w:szCs w:val="20"/>
    </w:rPr>
  </w:style>
  <w:style w:type="character" w:styleId="Fontstyle111">
    <w:name w:val="fontstyle1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1320" w:after="1020"/>
      <w:jc w:val="center"/>
      <w:outlineLvl w:val="1"/>
    </w:pPr>
    <w:rPr>
      <w:rFonts w:ascii="Times New Roman" w:hAnsi="Times New Roman" w:cs="Times New Roman"/>
      <w:b/>
      <w:bCs/>
      <w:sz w:val="39"/>
      <w:szCs w:val="3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ET;Times New Roman" w:hAnsi="TimesET;Times New Roman" w:eastAsia="Times New Roman" w:cs="TimesET;Times New Roman"/>
      <w:i/>
      <w:iCs/>
      <w:sz w:val="20"/>
      <w:szCs w:val="20"/>
      <w:lang w:val="en-US"/>
    </w:rPr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80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360" w:after="0"/>
      <w:ind w:hanging="320"/>
      <w:jc w:val="both"/>
    </w:pPr>
    <w:rPr>
      <w:rFonts w:ascii="Bookman Old Style" w:hAnsi="Bookman Old Style" w:eastAsia="Bookman Old Style" w:cs="Bookman Old Style"/>
      <w:spacing w:val="7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280"/>
      <w:jc w:val="both"/>
    </w:pPr>
    <w:rPr>
      <w:rFonts w:ascii="Times New Roman" w:hAnsi="Times New Roman" w:eastAsia="Times New Roman" w:cs="Times New Roman"/>
      <w:b/>
      <w:bCs/>
      <w:spacing w:val="1"/>
      <w:sz w:val="21"/>
      <w:szCs w:val="21"/>
      <w:lang w:val="en-US"/>
    </w:rPr>
  </w:style>
  <w:style w:type="paragraph" w:styleId="Style3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42">
    <w:name w:val="Основной текст4"/>
    <w:qFormat/>
    <w:pPr>
      <w:widowControl/>
      <w:suppressAutoHyphens w:val="true"/>
      <w:bidi w:val="0"/>
      <w:spacing w:lineRule="exact" w:line="250"/>
      <w:ind w:hanging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тиль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-content.apkpro.ru/lesson/66e97d2b-80e0-45aa-a1d6-a8035faf4239" TargetMode="External"/><Relationship Id="rId3" Type="http://schemas.openxmlformats.org/officeDocument/2006/relationships/hyperlink" Target="https://academy-content.apkpro.ru/lesson/6542b5d4-ab61-4338-a847-dee9b0d9f194" TargetMode="External"/><Relationship Id="rId4" Type="http://schemas.openxmlformats.org/officeDocument/2006/relationships/hyperlink" Target="https://academy-content.apkpro.ru/lesson/d02e062a-6dc7-4103-b760-d26d6d3d4ea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3:00Z</dcterms:created>
  <dc:creator>1</dc:creator>
  <dc:description/>
  <cp:keywords/>
  <dc:language>en-US</dc:language>
  <cp:lastModifiedBy>user</cp:lastModifiedBy>
  <cp:lastPrinted>2019-09-13T15:08:00Z</cp:lastPrinted>
  <dcterms:modified xsi:type="dcterms:W3CDTF">2024-11-22T07:41:00Z</dcterms:modified>
  <cp:revision>6</cp:revision>
  <dc:subject/>
  <dc:title/>
</cp:coreProperties>
</file>