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Аннотация к рабочей программе - 7 класс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4"/>
        <w:gridCol w:w="6961"/>
      </w:tblGrid>
      <w:tr>
        <w:trPr/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азвание </w:t>
            </w:r>
          </w:p>
        </w:tc>
        <w:tc>
          <w:tcPr>
            <w:tcW w:w="6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Технология</w:t>
            </w:r>
          </w:p>
        </w:tc>
      </w:tr>
      <w:tr>
        <w:trPr/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ласс</w:t>
            </w:r>
          </w:p>
        </w:tc>
        <w:tc>
          <w:tcPr>
            <w:tcW w:w="6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/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личество часов </w:t>
            </w:r>
          </w:p>
        </w:tc>
        <w:tc>
          <w:tcPr>
            <w:tcW w:w="6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8</w:t>
            </w:r>
          </w:p>
        </w:tc>
      </w:tr>
      <w:tr>
        <w:trPr/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оставитель</w:t>
            </w:r>
          </w:p>
        </w:tc>
        <w:tc>
          <w:tcPr>
            <w:tcW w:w="6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илатова Людмила Александровна</w:t>
            </w:r>
          </w:p>
        </w:tc>
      </w:tr>
      <w:tr>
        <w:trPr/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Цели и задачи курса</w:t>
            </w:r>
          </w:p>
        </w:tc>
        <w:tc>
          <w:tcPr>
            <w:tcW w:w="6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Open Sans" w:hAnsi="Open Sans" w:eastAsia="Times New Roman" w:cs="Open Sans"/>
                <w:color w:val="181818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Основными целями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изучения учебного предмета «Технология» в системе основного общего образования являются: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Open Sans" w:hAnsi="Open Sans" w:eastAsia="Times New Roman" w:cs="Open Sans"/>
                <w:color w:val="181818"/>
                <w:sz w:val="21"/>
                <w:szCs w:val="21"/>
              </w:rPr>
            </w:pPr>
            <w:r>
              <w:rPr>
                <w:rFonts w:eastAsia="Times New Roman" w:cs="Open Sans" w:ascii="Symbol" w:hAnsi="Symbol"/>
                <w:color w:val="000000"/>
                <w:sz w:val="21"/>
                <w:szCs w:val="21"/>
              </w:rPr>
              <w:t></w:t>
            </w: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>формирование представлений о составляющих техносферы, о современном производстве и о распространенных в нем технологиях;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Open Sans" w:hAnsi="Open Sans" w:eastAsia="Times New Roman" w:cs="Open Sans"/>
                <w:color w:val="181818"/>
                <w:sz w:val="21"/>
                <w:szCs w:val="21"/>
              </w:rPr>
            </w:pPr>
            <w:r>
              <w:rPr>
                <w:rFonts w:eastAsia="Times New Roman" w:cs="Open Sans" w:ascii="Symbol" w:hAnsi="Symbol"/>
                <w:color w:val="000000"/>
                <w:sz w:val="21"/>
                <w:szCs w:val="21"/>
              </w:rPr>
              <w:t></w:t>
            </w: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>формирование представлений о технологической культуре производства;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Open Sans" w:hAnsi="Open Sans" w:eastAsia="Times New Roman" w:cs="Open Sans"/>
                <w:color w:val="181818"/>
                <w:sz w:val="21"/>
                <w:szCs w:val="21"/>
              </w:rPr>
            </w:pPr>
            <w:r>
              <w:rPr>
                <w:rFonts w:eastAsia="Times New Roman" w:cs="Open Sans" w:ascii="Symbol" w:hAnsi="Symbol"/>
                <w:color w:val="000000"/>
                <w:sz w:val="21"/>
                <w:szCs w:val="21"/>
              </w:rPr>
              <w:t></w:t>
            </w: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>развитие культуры труда;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Open Sans" w:hAnsi="Open Sans" w:eastAsia="Times New Roman" w:cs="Open Sans"/>
                <w:color w:val="181818"/>
                <w:sz w:val="21"/>
                <w:szCs w:val="21"/>
              </w:rPr>
            </w:pPr>
            <w:r>
              <w:rPr>
                <w:rFonts w:eastAsia="Times New Roman" w:cs="Open Sans" w:ascii="Symbol" w:hAnsi="Symbol"/>
                <w:color w:val="000000"/>
                <w:sz w:val="21"/>
                <w:szCs w:val="21"/>
              </w:rPr>
              <w:t></w:t>
            </w: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>становление системы технических и технологических знаний и умений;</w:t>
            </w:r>
          </w:p>
          <w:p>
            <w:pPr>
              <w:pStyle w:val="TextBody"/>
              <w:spacing w:lineRule="atLeast" w:line="100" w:before="182" w:after="120"/>
              <w:ind w:firstLine="567"/>
              <w:rPr/>
            </w:pPr>
            <w:r>
              <w:rPr>
                <w:rFonts w:eastAsia="Times New Roman" w:cs="Open Sans" w:ascii="Symbol" w:hAnsi="Symbol"/>
                <w:color w:val="000000"/>
                <w:sz w:val="21"/>
                <w:szCs w:val="21"/>
              </w:rPr>
              <w:t></w:t>
            </w: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воспитание трудовых, гражданских, патриотических </w:t>
            </w:r>
          </w:p>
          <w:p>
            <w:pPr>
              <w:pStyle w:val="TextBody"/>
              <w:spacing w:lineRule="atLeast" w:line="100"/>
              <w:rPr/>
            </w:pPr>
            <w:r>
              <w:rPr/>
              <w:t xml:space="preserve">Содержание образования в 7 классе устанавливает следующие </w:t>
            </w:r>
            <w:r>
              <w:rPr>
                <w:b/>
                <w:bCs/>
              </w:rPr>
              <w:t>задачи:</w:t>
            </w:r>
          </w:p>
          <w:p>
            <w:pPr>
              <w:pStyle w:val="Normal"/>
              <w:shd w:fill="FFFFFF" w:val="clear"/>
              <w:ind w:left="20" w:right="20" w:firstLine="700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  <w:t>К задачам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учебного предмета «Технология» в системе об</w:t>
              <w:softHyphen/>
              <w:t>щего образования относятся:</w:t>
            </w:r>
          </w:p>
          <w:p>
            <w:pPr>
              <w:pStyle w:val="Normal"/>
              <w:shd w:fill="FFFFFF" w:val="clear"/>
              <w:ind w:left="20" w:right="20" w:firstLine="700"/>
              <w:jc w:val="both"/>
              <w:rPr>
                <w:rFonts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>формирование трудовой и тех</w:t>
              <w:softHyphen/>
              <w:t>нологической культуры школьника, системы технологиче</w:t>
              <w:softHyphen/>
              <w:t xml:space="preserve">ских знаний и умений, </w:t>
            </w:r>
          </w:p>
          <w:p>
            <w:pPr>
              <w:pStyle w:val="Normal"/>
              <w:shd w:fill="FFFFFF" w:val="clear"/>
              <w:ind w:left="20" w:right="20" w:firstLine="700"/>
              <w:jc w:val="both"/>
              <w:rPr>
                <w:rFonts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>воспитание трудовых, гражданских и патриотических качеств его личности,</w:t>
            </w:r>
          </w:p>
          <w:p>
            <w:pPr>
              <w:pStyle w:val="Normal"/>
              <w:shd w:fill="FFFFFF" w:val="clear"/>
              <w:ind w:left="20" w:right="20" w:firstLine="700"/>
              <w:jc w:val="both"/>
              <w:rPr>
                <w:rFonts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>профессиональ</w:t>
              <w:softHyphen/>
              <w:t>ное самоопределение в условиях рынка труда, формирова</w:t>
              <w:softHyphen/>
              <w:t xml:space="preserve">ние гуманистически и прагматически ориентированного мировоззрения. </w:t>
            </w:r>
          </w:p>
          <w:p>
            <w:pPr>
              <w:pStyle w:val="Normal"/>
              <w:shd w:fill="FFFFFF" w:val="clear"/>
              <w:ind w:left="20" w:right="20" w:firstLine="700"/>
              <w:jc w:val="both"/>
              <w:rPr>
                <w:rFonts w:ascii="Open Sans" w:hAnsi="Open Sans" w:eastAsia="Times New Roman" w:cs="Open Sans"/>
                <w:color w:val="181818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>Предмет «Технология» является необхо</w:t>
              <w:softHyphen/>
              <w:t>димым компонентом общего образования школьников, предо</w:t>
              <w:softHyphen/>
              <w:t>ставляя им возможность овладеть основами ручного и меха</w:t>
              <w:softHyphen/>
              <w:t>низированного труда, управления техникой, применить в практической деятельности полученные знания.</w:t>
            </w:r>
          </w:p>
          <w:p>
            <w:pPr>
              <w:pStyle w:val="Normal"/>
              <w:shd w:fill="FFFFFF" w:val="clear"/>
              <w:ind w:left="40" w:right="40" w:firstLine="700"/>
              <w:jc w:val="both"/>
              <w:rPr>
                <w:rFonts w:ascii="Open Sans" w:hAnsi="Open Sans" w:eastAsia="Times New Roman" w:cs="Open Sans"/>
                <w:color w:val="181818"/>
                <w:sz w:val="21"/>
                <w:szCs w:val="21"/>
              </w:rPr>
            </w:pPr>
            <w:r>
              <w:rPr>
                <w:rFonts w:eastAsia="Times New Roman" w:cs="Open Sans" w:ascii="Open Sans" w:hAnsi="Open Sans"/>
                <w:color w:val="181818"/>
                <w:sz w:val="21"/>
                <w:szCs w:val="21"/>
              </w:rPr>
            </w:r>
          </w:p>
          <w:p>
            <w:pPr>
              <w:pStyle w:val="TextBody"/>
              <w:spacing w:lineRule="atLeast" w:line="100" w:before="0" w:after="120"/>
              <w:ind w:firstLine="567"/>
              <w:rPr>
                <w:rFonts w:ascii="Open Sans" w:hAnsi="Open Sans" w:eastAsia="Times New Roman" w:cs="Open Sans"/>
                <w:color w:val="181818"/>
                <w:sz w:val="21"/>
                <w:szCs w:val="21"/>
              </w:rPr>
            </w:pPr>
            <w:r>
              <w:rPr>
                <w:rFonts w:eastAsia="Times New Roman" w:cs="Open Sans" w:ascii="Open Sans" w:hAnsi="Open Sans"/>
                <w:color w:val="181818"/>
                <w:sz w:val="21"/>
                <w:szCs w:val="21"/>
              </w:rPr>
            </w:r>
          </w:p>
        </w:tc>
      </w:tr>
      <w:tr>
        <w:trPr/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уктура курса</w:t>
            </w:r>
          </w:p>
        </w:tc>
        <w:tc>
          <w:tcPr>
            <w:tcW w:w="6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сновы проектной и графической грамоты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дизайна. Основы графической грамоты. Деление окружности на равные части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еление окружности на равные части: 3, 6, 4, 8 частей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овременные и перспективные технологии (4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. Информационные технологии. 3-D принтер. Знакомство с профессиями: системный программист, прикладной программист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и транспортные технологии. 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технологии. Классификация зданий и сооружений. Строительная продукция. Элементы строительного процесса. Технология возведения зданий и сооружений. Ремонт жилых квартир. Жилищно-коммунальное хозяйство. Транспорт. Интеллектуальные транспортные технологии. Транспортная логистика.Влияние транспортной отрасли на окружающую среду. Знакомство с профессией строитель-эколог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ехнология получения и преобразования текстильных материалов (26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изводства химических волокон. Свойства химических волокон и тканей из них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ение волокнистого состава тканей из химических волокон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челночного стежка. Приспособление малой механизации, применяемые при изготовлении швейных изделий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образования челночного стежка на примере вращающегося челнока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стегивание образца с утепляющей прокладкой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истории поясной одежды. Стиль в одежде. Иллюзии зрительного восприятия. 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ь в одежде. Силуэт, силуэтные линии. Модель. Покрой. Иллюзии зрительного восприятия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юбок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юбок. Снятие мерок для построения чертежа основы юбки. Мерки для построения чертежа основы юбк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нятие мерок для построения чертежа основы юбк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чертежа и моделирование конической юбки. Построение чертежа и моделирование клиньевой юбки. 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ические юбки. Построение чертежа одношовной конической юбки большой клёш, полусолнце, солнце. Моделирование конической юбк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ньевая юбка. Построение чертежа клиньевой юбки.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чертежа и моделирование основы прямой юбки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чертежа прямой юбки. Моделирование прямой юбки. Юбки на кокетке. Юбки со складкам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чертежа основы и моделирование юбк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мерок для построения чертежа основы брюк. Конструирование и моделирование основы брюк. Оформление выкройки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и для построения чертежа брюк. Снятие мерок для построения чертежа брюк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базисной сетки. Построение чертежа передней половинки брюк. Построение чертежа задней половинки брюк. Моделирование брюк. Моделирование шорт. Оформление выкройки юбки и брюк. Знакомство с профессией лекальщика, закройщика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 чертежа основы и моделирование брюк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последовательность изготовления поясных изделий (на примере юбки). Подготовка ткани к раскрою. Раскладка выкройки на ткани и раскрой изделия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последовательность изготовления прямой юбки. Подготовка ткани к раскрою. Правила безопасной работы с утюгом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раскладки. Раскладка выкройки юбки на ткани. Раскрой изделия. Пооперационный контроль раскладки выкройки юбки на ткани. Правила безопасной работы с колющими и режущими инструментам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зготовление поясного изделия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еталей кроя к обработке. Первая примерка. Дефекты посадки. Обработка вытачек и складок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деталей кроя. Подготовка изделия к первой примерке. Первая примерка юбки. Дефекты посадки юбки на фигуре. Устранение дефектов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тачки. Обработка вытачек. Складки: односторонние, встречные, бантовые, застроченные по всей длине. Обработка складок. ВТО складок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зготовление поясного изделия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деталей юбки и обработка срезов. Обработка застежки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переднего и заднего полотнищ юбки. Варианты обработки стачных швов. Варианты обработки краевых швов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обработки застежки тесьмой-молнией в середине полотнища. Технология обработки застежки тесьмой-молнией в боковом шве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зготовление поясного изделия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верхнего  среза юбки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работки верхнего среза юбки. Дублирование. Последовательность выполнения дублирования. Обработка пояса юбки. Корсажная тесьма. Обработка верхнего среза юбки поясом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зготовление поясного изделия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нижнего среза юбки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бработки. Обработка нижнего среза юбки из хлопчатобумажной и льняной ткани. Обработка низа юбки из шелковой и тонкой шерстяной ткани. Обработка низа юбки окантовочным швом, тесьмой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зготовление поясного изделия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ая отделка швейного изделия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качества готового изделия. ВТО готового изделия. Идеи творческих проектов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зготовление поясного изделия.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kern w:val="2"/>
                <w:u w:val="single"/>
                <w:lang w:eastAsia="zh-CN"/>
              </w:rPr>
            </w:pPr>
            <w:r>
              <w:rPr>
                <w:rFonts w:eastAsia="SimSun;宋体" w:cs="Times New Roman"/>
                <w:b/>
                <w:kern w:val="2"/>
                <w:u w:val="single"/>
                <w:lang w:eastAsia="zh-CN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ехнология обработки пищевых продуктов (18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микроорганизмах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ые микроорганизмы. Дрожжи. Вредные микроорганизмы. Сальмонеллы. Ботулизм. Золотистый стафилококк. Пищевые отравления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ая промышленность. Технология обработки рыбы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бная промышленность. Рыба. Виды промысловых рыб точка. Охлажденная рыба. Мороженая рыба. Механическая обработка рыбы. Кулинарная разделка рыбы для филе. Тепловая обработка рыбы. Припущенная рыба. Требования к качеству рыбных блюд.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епродукты. Рыбные консервы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епродукты. Ракообразные, двустворчатые моллюски, головоногие моллюски, иглокожие. Морские водоросли. Кальмары. Креветки. Рыбные консервы. Рыбные пресервы.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еста. Пищевые продукты, оборудование, инструменты и приспособления для приготовления теста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теста. Пресное тесто. Дрожжевое тесто. Бездрожжевое тесто. Продукты для приготовления теста. Пищевые продукты для начинок и оформления изделий из теста. Крупы для начинок. Инвентарь и приспособления для приготовления теста.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дрожжевого теста. Технологии производства хлеба и хлебобулочных изделий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дрожжевого теста. Безопарный, опарный способ приготовления теста. Производство хлеба. Микронизация. Экструзия. Процесс производства хлеба. Требования к качеству готовых изделий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кондитерской промышленности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профессией кондитера. Кондитерские изделия.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готовление блюд из теста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приготовления кондитерских изделий из различных видов теста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чное тесто, технология приготовления. Требования к качеству изделий из песочного теста. Бисквитное тесто. Способы приготовления бисквитного теста. Требования к качеству изделий из бисквитного теста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готовление блюд из теста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приготовления кондитерских изделий из различных видов теста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ное тесто. Требования к качеству изделий из заварного теста. Слоеное тесто. Требование к качеству изделий из слоеного теста. Тесто для блинчиков. Требования к качеству блинчиков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готовление блюд из теста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иготовления теста для пельменей, вареников и домашней лапши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льмени. Виды пельменей. Технология приготовления пельменей. Тесто для домашней лапши. Тесто для вареников. Идеи творческих проектов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ехнология художественно-прикладной обработки материалов (6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ание спицами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ание. Спицы. Пряжа для вязания. Классический набор петель спицами. Вязание лицевых и изнаночных петель. Закрытие петель последнего ряда при вязании спицам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язание спицами основных узоров. Закрывание петель последнего ряда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ание спицами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ание образца. Методы прибавления и убавления петель. Сборка изделия. Идеи творческих проектов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зготовление шарфа или (снуда) в технике вязание спицами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раме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узелкового плетения. Инструменты и материалы для плетения. Техника плетения. Основные узлы и узоры плетения.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ехнологии ведения дома (4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и средства создания интерьера дома. Технологии ремонта жилых помещений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ы создания интерьера дома. Знакомство с профессией архитектора и дизайнера интерьера. Распределение дома на зоны. Архитектурно-планировочное решение. Трансформируемая мебель. Ремонтные работы. Технология оклеивания стен обоями и покраска потолка. Правила безопасной работы во время ремонта.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работка дизайн-проекта комнаты при ремонте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нтерьера комнатными растениями. Выбор комнатных растений и уход за ними.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интерьера. Подбор комнатных растений. Сухоцветы. Искусственные цветы. Композиции.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ие технологии. Основы электротехники и робототехники (4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ехнологии творческой, проектной и исследовательской деятельности  (4 часа)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и выполнение творческих проектов. Творческий проект «Юбка из старых джинсов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межуточная аттестация.  (2 ч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ий проект «Юбка из старых джинсов». Постановка проблемы. Изучение проблемы. Цель проекта. Первоначальные идеи. Дизайн-исследование. Окончательная идея.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ыполнение творческих проектов. (2 ч)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проекта. Исследование размера изделия. Технология изготовления. Анализ проекта. Практическая работа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и изготовление творческого проекта для оснащения школьных мастерск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МК</w:t>
            </w:r>
          </w:p>
        </w:tc>
        <w:tc>
          <w:tcPr>
            <w:tcW w:w="6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урса </w:t>
            </w:r>
          </w:p>
          <w:p>
            <w:pPr>
              <w:pStyle w:val="TextBody"/>
              <w:spacing w:lineRule="auto" w:line="276" w:before="0" w:after="200"/>
              <w:jc w:val="both"/>
              <w:rPr/>
            </w:pPr>
            <w:r>
              <w:rPr/>
              <w:t xml:space="preserve">Технология.Обслуживающий труд» авторы: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.А.Кожина,сборник рабочей программы.Технология.5-8 кл.:учебно-методическое пособие/Сост.Е.Ю.Зеленская.-Москва:Дрофа-2013</w:t>
            </w:r>
          </w:p>
          <w:p>
            <w:pPr>
              <w:pStyle w:val="TextBody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ик:</w:t>
            </w:r>
          </w:p>
          <w:p>
            <w:pPr>
              <w:pStyle w:val="TextBody"/>
              <w:spacing w:lineRule="auto" w:line="276" w:before="0" w:after="200"/>
              <w:rPr/>
            </w:pPr>
            <w:r>
              <w:rPr/>
              <w:t>Технология.Обслуживающий труд.7 кл.:учебник /О.А.Кожина, Е.Н. Кудакова,С.Э.Макруцкая.-2-е изд,стереотип.-М.:Дрофа,2015,-254,[2]с.:ил.</w:t>
            </w:r>
          </w:p>
          <w:p>
            <w:pPr>
              <w:pStyle w:val="TextBody"/>
              <w:spacing w:lineRule="auto" w:line="276" w:before="0" w:after="200"/>
              <w:rPr/>
            </w:pPr>
            <w:r>
              <w:rPr/>
            </w:r>
          </w:p>
          <w:p>
            <w:pPr>
              <w:pStyle w:val="TextBody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76" w:before="0" w:after="200"/>
              <w:jc w:val="both"/>
              <w:rPr/>
            </w:pPr>
            <w:r>
              <w:rPr/>
            </w:r>
          </w:p>
        </w:tc>
      </w:tr>
    </w:tbl>
    <w:p>
      <w:pPr>
        <w:pStyle w:val="Heading2"/>
        <w:spacing w:lineRule="atLeast" w:line="240" w:before="240" w:after="120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9:32:00Z</dcterms:created>
  <dc:creator>luda</dc:creator>
  <dc:description/>
  <cp:keywords/>
  <dc:language>en-US</dc:language>
  <cp:lastModifiedBy>Дмитрий</cp:lastModifiedBy>
  <dcterms:modified xsi:type="dcterms:W3CDTF">2023-11-06T19:42:00Z</dcterms:modified>
  <cp:revision>4</cp:revision>
  <dc:subject/>
  <dc:title/>
</cp:coreProperties>
</file>