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нотация к рабочей программ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ракова Л.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м результатом изучения предмета является формирование следующих умений и качеств: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сть и направленность на активное и созидательное участие в будущем в общественной и государственной жизн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не только в личном успехе, но и в развитии различных сторон жизни общества, в благополучии и процветании своей страны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м результатом изучения предмета является формирование следующих умений и качеств: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нательно организовывать свою познавательную деятельность (от постановки цели до получения и оценки результата)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использование элементов причинно-следственного анализа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исследование несложных реальных связей и зависимостей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определение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объяснение изученных положений на конкретных примерах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 определение собственного отношения к явлениям современной жизни, формулирование своей точки зрения.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м результатом изучения курса является сформированность следующих умений в сфере: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о-мотивационной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й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й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й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коммуникации в межличностном общении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тдельными приемами и техниками преодоления конфликт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литика и социальное управление (10 ч.)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 Право (22 ч.)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1 ч. Итого 33 час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Боголюбов Л.Н., Иванова Л.Ф., Матвеев А.И Обществознание. 9 к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Просвещение. 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о Министерством образования и науки РФ.</w:t>
            </w:r>
          </w:p>
        </w:tc>
      </w:tr>
    </w:tbl>
    <w:p>
      <w:pPr>
        <w:pStyle w:val="Normal"/>
        <w:tabs>
          <w:tab w:val="clear" w:pos="708"/>
          <w:tab w:val="left" w:pos="182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36:00Z</dcterms:created>
  <dc:creator>User</dc:creator>
  <dc:description/>
  <cp:keywords/>
  <dc:language>en-US</dc:language>
  <cp:lastModifiedBy>Зам по УМР</cp:lastModifiedBy>
  <dcterms:modified xsi:type="dcterms:W3CDTF">2023-10-20T10:44:00Z</dcterms:modified>
  <cp:revision>3</cp:revision>
  <dc:subject/>
  <dc:title/>
</cp:coreProperties>
</file>